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               Лист N ______      Всего листов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Ы МЭР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декабря 2003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ТОГАХ ГОЛОСОВАНИЯ 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астковых избирательных комиссий на соответствующей территории: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отоколов участковых избирательных комиссий об итогах голосования, на основании которых составлен протокол территориальной избирательной комиссии: 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2160"/>
        <w:gridCol w:w="2159"/>
        <w:gridCol w:w="2161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                </w:t>
              <w:br/>
              <w:t xml:space="preserve">участковых избирательных комисс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участка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участк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участка)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    </w:t>
              <w:br/>
              <w:t xml:space="preserve">в список избирателей на момент    </w:t>
              <w:br/>
              <w:t xml:space="preserve">окончания голосова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полученных      </w:t>
              <w:br/>
              <w:t xml:space="preserve">участковыми избирательными        </w:t>
              <w:br/>
              <w:t xml:space="preserve">комиссиям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       </w:t>
              <w:br/>
              <w:t xml:space="preserve">избирателям в помещении           </w:t>
              <w:br/>
              <w:t>для голосования в день голос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       </w:t>
              <w:br/>
              <w:t xml:space="preserve">избирателям, проголосовавшим      </w:t>
              <w:br/>
              <w:t xml:space="preserve">вне помещения для голосования     </w:t>
              <w:br/>
              <w:t xml:space="preserve">в день голосова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</w:t>
              <w:br/>
              <w:t xml:space="preserve">в переносных ящиках               </w:t>
              <w:br/>
              <w:t xml:space="preserve">для голосова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</w:t>
              <w:br/>
              <w:t xml:space="preserve">в стационарных ящиках             </w:t>
              <w:br/>
              <w:t xml:space="preserve">для голосова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а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                   </w:t>
              <w:br/>
              <w:t xml:space="preserve">полученных участковыми комиссиям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б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выданных           </w:t>
              <w:br/>
              <w:t>участковыми комиссиями избирателям</w:t>
              <w:br/>
              <w:t xml:space="preserve">на избирательных участках         </w:t>
              <w:br/>
              <w:t xml:space="preserve">до дня голосова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в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</w:t>
              <w:br/>
              <w:t xml:space="preserve">по открепительным удостоверениям  </w:t>
              <w:br/>
              <w:t xml:space="preserve">на избирательных участках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г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а избирательных </w:t>
              <w:br/>
              <w:t xml:space="preserve">участках неиспользованных         </w:t>
              <w:br/>
              <w:t xml:space="preserve">отрывных талонов открепительных   </w:t>
              <w:br/>
              <w:t xml:space="preserve">удостоверений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д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выданных           </w:t>
              <w:br/>
              <w:t xml:space="preserve">избирателям территориальной       </w:t>
              <w:br/>
              <w:t xml:space="preserve">избирательной комиссией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1"/>
        <w:gridCol w:w="2160"/>
        <w:gridCol w:w="2160"/>
        <w:gridCol w:w="2159"/>
        <w:gridCol w:w="810"/>
      </w:tblGrid>
      <w:tr>
        <w:trPr>
          <w:trHeight w:val="240" w:hRule="atLeast"/>
          <w:cantSplit w:val="true"/>
        </w:trPr>
        <w:tc>
          <w:tcPr>
            <w:tcW w:w="4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 </w:t>
              <w:br/>
              <w:t xml:space="preserve">избирательных комисси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участк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участка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участка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, содержащиеся во всех      </w:t>
              <w:br/>
              <w:t xml:space="preserve">избирательных бюллетенях           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 по каждой из позиц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всех кандидато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выполнении контрольных со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590"/>
        <w:gridCol w:w="2159"/>
        <w:gridCol w:w="2160"/>
        <w:gridCol w:w="2161"/>
        <w:gridCol w:w="809"/>
      </w:tblGrid>
      <w:tr>
        <w:trPr>
          <w:trHeight w:val="240" w:hRule="atLeast"/>
          <w:cantSplit w:val="true"/>
        </w:trPr>
        <w:tc>
          <w:tcPr>
            <w:tcW w:w="49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  </w:t>
              <w:br/>
              <w:t xml:space="preserve">избирательных комиссий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</w:t>
              <w:br/>
              <w:t>территориальной</w:t>
              <w:br/>
              <w:t xml:space="preserve">избирательной  </w:t>
              <w:br/>
              <w:t xml:space="preserve">комиссии)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</w:t>
              <w:br/>
              <w:t xml:space="preserve">бюллетеней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</w:t>
              <w:br/>
              <w:t xml:space="preserve">бюллетеней в помещениях          </w:t>
              <w:br/>
              <w:t>участковых избирательных комисси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</w:t>
              <w:br/>
              <w:t xml:space="preserve">бюллетеней в переносных          </w:t>
              <w:br/>
              <w:t xml:space="preserve">ящиках для голосования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                </w:t>
              <w:br/>
              <w:t xml:space="preserve">открепительных удостоверений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Сводная таблица составлена "___" декабря 2003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 и содержит сумму данных по каждой строке протоколов участковых избирательных комиссий избирательных участков, образованных на данной террит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5</Characters>
  <CharactersWithSpaces>3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осковская городская избирательная комиссия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территориальной избирательной комиссии об итогах голосования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