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4 г. N 87/725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3.2004 N 97/796-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___   Всег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 марта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района, города, друг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оторую распространяются полномочия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участковых   избирательных   комисс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 поступивших     протоколов    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комиссий  об  итогах  голосования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которых составлен  протокол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об итогах голосования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ьных участков, итоги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ое число избирателей,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на  момент   окончания   голосова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итоги голосования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59"/>
        <w:gridCol w:w="5935"/>
        <w:gridCol w:w="1215"/>
        <w:gridCol w:w="1216"/>
        <w:gridCol w:w="1214"/>
        <w:gridCol w:w="1215"/>
        <w:gridCol w:w="810"/>
      </w:tblGrid>
      <w:tr>
        <w:trPr>
          <w:trHeight w:val="480" w:hRule="atLeast"/>
          <w:cantSplit w:val="true"/>
        </w:trPr>
        <w:tc>
          <w:tcPr>
            <w:tcW w:w="6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   </w:t>
              <w:br/>
              <w:t xml:space="preserve">избирательных комисс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     </w:t>
              <w:br/>
              <w:t xml:space="preserve">избирателей на момент окончания голосо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</w:t>
              <w:br/>
              <w:t xml:space="preserve">участковыми избирательными комиссиям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досрочн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участковыми избирательными комиссиями       </w:t>
              <w:br/>
              <w:t xml:space="preserve">избирателям в помещениях для голосования в  </w:t>
              <w:br/>
              <w:t xml:space="preserve">день голосования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вне помещений  </w:t>
              <w:br/>
              <w:t xml:space="preserve">для голосования в день голосова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переносных ящиках для голос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стационарных ящиках для голосова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</w:t>
              <w:br/>
              <w:t xml:space="preserve">бюллетеней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       </w:t>
              <w:br/>
              <w:t xml:space="preserve">бюллетеней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</w:t>
              <w:br/>
              <w:t xml:space="preserve">полученных участковыми избирательными       </w:t>
              <w:br/>
              <w:t xml:space="preserve">комиссиями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участковой избирательной комиссией          </w:t>
              <w:br/>
              <w:t xml:space="preserve">избирателям на избирательном участке до дня </w:t>
              <w:br/>
              <w:t xml:space="preserve">голосования (в случае проведения повторного </w:t>
              <w:br/>
              <w:t xml:space="preserve">голосования - число открепительных          </w:t>
              <w:br/>
              <w:t>удостоверений без отрывных талонов, выданных</w:t>
              <w:br/>
              <w:t xml:space="preserve">избирателям на избирательном участке до дня </w:t>
              <w:br/>
              <w:t xml:space="preserve">повторного голосования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</w:t>
              <w:br/>
              <w:t xml:space="preserve">открепительным удостоверениям на            </w:t>
              <w:br/>
              <w:t xml:space="preserve">избирательных участках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</w:t>
              <w:br/>
              <w:t xml:space="preserve">удостоверений (в случае проведения          </w:t>
              <w:br/>
              <w:t xml:space="preserve">повторного голосования - число погашенных   </w:t>
              <w:br/>
              <w:t xml:space="preserve">неиспользованных открепительных             </w:t>
              <w:br/>
              <w:t xml:space="preserve">удостоверений)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избирателям территориальной избирательной   </w:t>
              <w:br/>
              <w:t xml:space="preserve">комиссией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 учтенных при получении             </w:t>
              <w:br/>
              <w:t xml:space="preserve">избирательных бюллетене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    </w:t>
              <w:br/>
              <w:t xml:space="preserve">избирательный бюллетень зарегистрированных  </w:t>
              <w:br/>
              <w:t xml:space="preserve">кандидатов              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 </w:t>
              <w:br/>
              <w:t xml:space="preserve">каждого зарегистрированного канди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ьев Сергей Юрьевич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шкин Олег Александрович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нов Сергей Михайлович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ин Владимир Владимирович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. - Постановление Центризбиркома РФ от 12.03.2004 N 97/796-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камада Ирина Муцуовн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итонов Николай Михайлович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против  </w:t>
              <w:br/>
              <w:t xml:space="preserve">всех кандидатов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 и содержит сумму данных по каждой строке протоколов участковых избирательных комиссий избирательных участков, образованных на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Сводная таблица составлена "__" ____________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4</Characters>
  <CharactersWithSpaces>4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территориальной избирательной комиссии об итогах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