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июня 2007 г. N 15/125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ст N ___   Всего лист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льной избирательной комисс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зультатах выборов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комиссий   субъектов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территориальных    избирательных     комис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нных для руководства деятельностью участк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комиссий, сформированных на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х,  которые  образованы  за пределами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  участковых      избирательных      комис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нных  на избирательных участках, обра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елами территории Российской Федерации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протоколов   избирательных  комиссий 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б итогах голосования,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на частях территорий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на  основании  которых  составлен 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й избирательной комисс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выборов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  протоколов    территориальных    избир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й,  сформированных для руководства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ых  избирательных  комиссий,  сформирова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участках, которые образованы за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, об итогах голос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которых  составлен  протокол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   комиссии    Российской   Федераци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выборов 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(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протоколов  участковых  избирательных  комисс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ормированных  на избирательных участках, обра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еделами территории Российской Федерации,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,  на  основании  которых составлен 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й избирательной комисс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зультатах выборов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избирательных  участков,  итоги  голос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рное  число  избирателей,   включенных 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участках,  итоги  голосования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859"/>
        <w:gridCol w:w="1891"/>
        <w:gridCol w:w="1890"/>
        <w:gridCol w:w="1889"/>
        <w:gridCol w:w="136"/>
        <w:gridCol w:w="1754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         </w:t>
              <w:br/>
              <w:t xml:space="preserve">избирательных комиссий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</w:t>
              <w:br/>
              <w:t>(наименование</w:t>
              <w:br/>
              <w:t>_____________</w:t>
              <w:br/>
              <w:t xml:space="preserve">субъекта РФ) </w:t>
            </w:r>
          </w:p>
        </w:tc>
        <w:tc>
          <w:tcPr>
            <w:tcW w:w="5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__________________________</w:t>
              <w:br/>
              <w:t xml:space="preserve">(наименование субъекта РФ)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</w:t>
              <w:br/>
              <w:t>(наименование</w:t>
              <w:br/>
              <w:t xml:space="preserve">части    </w:t>
              <w:br/>
              <w:t>_____________</w:t>
              <w:br/>
              <w:t xml:space="preserve">территории  </w:t>
              <w:br/>
              <w:t xml:space="preserve">субъекта РФ)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</w:t>
              <w:br/>
              <w:t>(наименование</w:t>
              <w:br/>
              <w:t xml:space="preserve">части    </w:t>
              <w:br/>
              <w:t>_____________</w:t>
              <w:br/>
              <w:t xml:space="preserve">территории  </w:t>
              <w:br/>
              <w:t xml:space="preserve">субъекта РФ)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</w:t>
              <w:br/>
              <w:t>(наименование</w:t>
              <w:br/>
              <w:t xml:space="preserve">части    </w:t>
              <w:br/>
              <w:t>_____________</w:t>
              <w:br/>
              <w:t xml:space="preserve">территории  </w:t>
              <w:br/>
              <w:t xml:space="preserve">субъекта РФ)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несенных в     </w:t>
              <w:br/>
              <w:t xml:space="preserve">списки избирателей на момент       </w:t>
              <w:br/>
              <w:t xml:space="preserve">окончания голосования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</w:t>
              <w:br/>
              <w:t xml:space="preserve">полученных участковыми             </w:t>
              <w:br/>
              <w:t xml:space="preserve">избирательными комиссиями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</w:t>
              <w:br/>
              <w:t xml:space="preserve">выданных избирателям,              </w:t>
              <w:br/>
              <w:t xml:space="preserve">проголосовавшим досрочно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</w:t>
              <w:br/>
              <w:t>выданных участковыми избирательными</w:t>
              <w:br/>
              <w:t>комиссиями избирателям в помещениях</w:t>
              <w:br/>
              <w:t xml:space="preserve">для голосования в день голосова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</w:t>
              <w:br/>
              <w:t xml:space="preserve">выданных избирателям,              </w:t>
              <w:br/>
              <w:t xml:space="preserve">проголосовавшим вне помещений для  </w:t>
              <w:br/>
              <w:t xml:space="preserve">голосования в день голосования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    </w:t>
              <w:br/>
              <w:t xml:space="preserve">бюллетеней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</w:t>
              <w:br/>
              <w:t xml:space="preserve">содержащихся в переносных ящиках   </w:t>
              <w:br/>
              <w:t xml:space="preserve">для голосования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   </w:t>
              <w:br/>
              <w:t xml:space="preserve">содержащихся в стационарных ящиках </w:t>
              <w:br/>
              <w:t xml:space="preserve">для голосования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            </w:t>
              <w:br/>
              <w:t xml:space="preserve">избирательных бюллетеней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</w:t>
              <w:br/>
              <w:t xml:space="preserve">бюллетеней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</w:t>
              <w:br/>
              <w:t xml:space="preserve">полученных участковыми             </w:t>
              <w:br/>
              <w:t xml:space="preserve">избирательными комиссиями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</w:t>
              <w:br/>
              <w:t>выданных участковыми избирательными</w:t>
              <w:br/>
              <w:t xml:space="preserve">комиссиями избирателям на          </w:t>
              <w:br/>
              <w:t xml:space="preserve">избирательных участках до дня      </w:t>
              <w:br/>
              <w:t xml:space="preserve">голосования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</w:t>
              <w:br/>
              <w:t>по открепительным удостоверениям на</w:t>
              <w:br/>
              <w:t xml:space="preserve">избирательных участках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неиспользованных  </w:t>
              <w:br/>
              <w:t xml:space="preserve">открепительных удостоверений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</w:t>
              <w:br/>
              <w:t xml:space="preserve">выданных избирателям территориаль- </w:t>
              <w:br/>
              <w:t xml:space="preserve">ными избирательными комиссиями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    </w:t>
              <w:br/>
              <w:t xml:space="preserve">бюллетеней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не </w:t>
              <w:br/>
              <w:t xml:space="preserve">учтенных при получении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политических партий, </w:t>
              <w:br/>
              <w:t xml:space="preserve">зарегистрировавших федеральные   </w:t>
              <w:br/>
              <w:t xml:space="preserve">списки кандидатов         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за каждый     </w:t>
              <w:br/>
              <w:t xml:space="preserve">федеральный список кандидатов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Лист N ___   Всего листо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го Собрания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Центральной избирательной комисс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результатах выборов депутатов Государствен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Собран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890"/>
        <w:gridCol w:w="2160"/>
        <w:gridCol w:w="2159"/>
        <w:gridCol w:w="1216"/>
        <w:gridCol w:w="1215"/>
        <w:gridCol w:w="134"/>
        <w:gridCol w:w="1080"/>
        <w:gridCol w:w="810"/>
        <w:gridCol w:w="809"/>
      </w:tblGrid>
      <w:tr>
        <w:trPr>
          <w:trHeight w:val="120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</w:t>
              <w:br/>
              <w:t>(наименование</w:t>
              <w:br/>
              <w:t>_____________</w:t>
              <w:br/>
              <w:t xml:space="preserve">субъекта РФ)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территориальных </w:t>
              <w:br/>
              <w:t xml:space="preserve">избирательных комиссий,    </w:t>
              <w:br/>
              <w:t>сформированных для руководства</w:t>
              <w:br/>
              <w:t xml:space="preserve">деятельностью участковых   </w:t>
              <w:br/>
              <w:t xml:space="preserve">избирательных комиссий,    </w:t>
              <w:br/>
              <w:t>сформированных на избирательных</w:t>
              <w:br/>
              <w:t>участках, которые образованы за</w:t>
              <w:br/>
              <w:t>пределами территории Российской</w:t>
              <w:br/>
              <w:t xml:space="preserve">Федерации        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ли (и)         </w:t>
              <w:br/>
              <w:t xml:space="preserve">Номера избирательных   </w:t>
              <w:br/>
              <w:t xml:space="preserve">участков, образованных  </w:t>
              <w:br/>
              <w:t xml:space="preserve">за пределами территории </w:t>
              <w:br/>
              <w:t xml:space="preserve">Российской Федерации   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</w:t>
              <w:br/>
              <w:t xml:space="preserve">(наименование </w:t>
              <w:br/>
              <w:t>территориальной</w:t>
              <w:br/>
              <w:t>_______________</w:t>
              <w:br/>
              <w:t xml:space="preserve">избирательной </w:t>
              <w:br/>
              <w:t xml:space="preserve">комиссии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_______</w:t>
              <w:br/>
              <w:t xml:space="preserve">(наименование </w:t>
              <w:br/>
              <w:t>территориальной</w:t>
              <w:br/>
              <w:t>_______________</w:t>
              <w:br/>
              <w:t xml:space="preserve">избирательной </w:t>
              <w:br/>
              <w:t xml:space="preserve">комиссии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омер </w:t>
              <w:br/>
              <w:t>участка)</w:t>
            </w:r>
          </w:p>
        </w:tc>
        <w:tc>
          <w:tcPr>
            <w:tcW w:w="161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за каждый федеральный список кандидатов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)      (подпись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ичина отсут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дная таблица составлена "__" 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2</Words>
  <Characters>7706</Characters>
  <CharactersWithSpaces>65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Центральной избирательной комиссии Российской Федерации о результатах выборов депутатов Государственной Думы Федерального Собрания Российской Федерац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