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N _____ Всег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выборов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избирательных  комиссий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территориальных   избирательных 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для руководства деятельностью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, сформированных на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х,  которые  образованы 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  участковых     избирательных  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 на избирательных участках,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протоколов  избирательных комиссий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б   итогах   голос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которых  составлен  протокол  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 комиссии      Российской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выборов Президента Российской Федерации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протоколов   территориальн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 сформированных для руководства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 избирательных  комиссий,  сформиров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которые образованы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, об итогах голос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которых  составлен  протокол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 комиссии    Российской 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выборов Президента Российской Федерации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отоколов участковых избирательных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 на избирательных участках,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,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 на  основании  которых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выборов Президента Российской Федерации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 число  избирателей,  включенных в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59"/>
        <w:gridCol w:w="1891"/>
        <w:gridCol w:w="1890"/>
        <w:gridCol w:w="1889"/>
        <w:gridCol w:w="136"/>
        <w:gridCol w:w="175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 </w:t>
              <w:br/>
              <w:t xml:space="preserve">избирательных комиссий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   </w:t>
              <w:br/>
              <w:t xml:space="preserve">списки избирателей на момент       </w:t>
              <w:br/>
              <w:t xml:space="preserve">окончания голосования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полученных участковыми             </w:t>
              <w:br/>
              <w:t xml:space="preserve">избирательными комиссиям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выданных избирателям,              </w:t>
              <w:br/>
              <w:t xml:space="preserve">проголосовавшим досрочно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>выданных участковыми избирательными</w:t>
              <w:br/>
              <w:t>комиссиями избирателям в помещениях</w:t>
              <w:br/>
              <w:t xml:space="preserve">для голосования в день голосо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выданных избирателям,              </w:t>
              <w:br/>
              <w:t xml:space="preserve">проголосовавшим вне помещений для  </w:t>
              <w:br/>
              <w:t xml:space="preserve">голосования в день голос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содержащихся в переносных ящиках   </w:t>
              <w:br/>
              <w:t xml:space="preserve">для голосования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содержащихся в стационарных ящиках </w:t>
              <w:br/>
              <w:t xml:space="preserve">для голосования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    </w:t>
              <w:br/>
              <w:t xml:space="preserve">избирательных бюллетеней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 xml:space="preserve">полученных участковыми             </w:t>
              <w:br/>
              <w:t xml:space="preserve">избирательными комиссиям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>выданных участковыми избирательными</w:t>
              <w:br/>
              <w:t xml:space="preserve">комиссиями избирателям на          </w:t>
              <w:br/>
              <w:t xml:space="preserve">избирательных участках до дня      </w:t>
              <w:br/>
              <w:t xml:space="preserve">голосования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</w:t>
              <w:br/>
              <w:t>по открепительным удостоверениям на</w:t>
              <w:br/>
              <w:t xml:space="preserve">избирательных участках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использованных открепленных</w:t>
              <w:br/>
              <w:t xml:space="preserve">удостоверений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 xml:space="preserve">выданных избирателям территориаль- </w:t>
              <w:br/>
              <w:t xml:space="preserve">ными избирательными комиссиям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неучтенных при получен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    </w:t>
              <w:br/>
              <w:t>внесенных в избирательный бюллетень</w:t>
              <w:br/>
              <w:t xml:space="preserve">зарегистрированных кандидатов  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ого    </w:t>
              <w:br/>
              <w:t xml:space="preserve">зарегистрированного кандида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 N ____ Всег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2160"/>
        <w:gridCol w:w="2159"/>
        <w:gridCol w:w="1216"/>
        <w:gridCol w:w="1215"/>
        <w:gridCol w:w="1214"/>
        <w:gridCol w:w="810"/>
        <w:gridCol w:w="809"/>
      </w:tblGrid>
      <w:tr>
        <w:trPr>
          <w:trHeight w:val="12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территориальных </w:t>
              <w:br/>
              <w:t xml:space="preserve">избирательных комиссий,    </w:t>
              <w:br/>
              <w:t>сформированных для руководства</w:t>
              <w:br/>
              <w:t xml:space="preserve">деятельностью участковых   </w:t>
              <w:br/>
              <w:t xml:space="preserve">избирательных комиссий,    </w:t>
              <w:br/>
              <w:t>сформированных на избирательных</w:t>
              <w:br/>
              <w:t>участках, которые образованы за</w:t>
              <w:br/>
              <w:t>пределами территории Российской</w:t>
              <w:br/>
              <w:t xml:space="preserve">Федерации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(и)         </w:t>
              <w:br/>
              <w:t xml:space="preserve">Номера избирательных   </w:t>
              <w:br/>
              <w:t xml:space="preserve">участков, образованных  </w:t>
              <w:br/>
              <w:t xml:space="preserve">за пределами территории </w:t>
              <w:br/>
              <w:t xml:space="preserve">Российской Федерации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</w:t>
              <w:br/>
              <w:t xml:space="preserve">(наименование </w:t>
              <w:br/>
              <w:t>территориальной</w:t>
              <w:br/>
              <w:t>_______________</w:t>
              <w:br/>
              <w:t xml:space="preserve">избирательной </w:t>
              <w:br/>
              <w:t xml:space="preserve">комиссии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</w:t>
              <w:br/>
              <w:t xml:space="preserve">(наименование </w:t>
              <w:br/>
              <w:t>территориальной</w:t>
              <w:br/>
              <w:t>_______________</w:t>
              <w:br/>
              <w:t xml:space="preserve">избирательной </w:t>
              <w:br/>
              <w:t xml:space="preserve">комисси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ого зарегистрированного канди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чина отсу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ая таблица составлена "__" 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80</Characters>
  <CharactersWithSpaces>6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Центральной избирательной комиссии Российской Федерации о результатах выборов Президен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