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9 г. N 2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го агентства                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ных ресурсов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.М. Натальчук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дная таблица значений целевых прогнозн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10 год по осуществлению переданных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в области водных отно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ализация которых пере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155"/>
        <w:gridCol w:w="1349"/>
        <w:gridCol w:w="8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доходов федерального бюджета от платы за      </w:t>
              <w:br/>
              <w:t xml:space="preserve">пользование водными объектами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одопользователей, осуществляющих использование</w:t>
              <w:br/>
              <w:t xml:space="preserve">водных объектов на основании предоставленных в      </w:t>
              <w:br/>
              <w:t xml:space="preserve">установленном порядке прав пользования, к общему    </w:t>
              <w:br/>
              <w:t xml:space="preserve">количеству пользователей, осуществление             </w:t>
              <w:br/>
              <w:t xml:space="preserve">водопользования которыми предусматривает            </w:t>
              <w:br/>
              <w:t xml:space="preserve">приобретение прав пользования водными объектами на  </w:t>
              <w:br/>
              <w:t xml:space="preserve">основании договоров водопользования и решений о     </w:t>
              <w:br/>
              <w:t xml:space="preserve">предоставлении водных объектов в пользование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заключенных договоров водопользования и        </w:t>
              <w:br/>
              <w:t>принятых решений о предоставлении водных объектов на</w:t>
              <w:br/>
              <w:t xml:space="preserve">основании лицензий на водопользование и договоров   </w:t>
              <w:br/>
              <w:t>пользования водными объектами, срок действия которых</w:t>
              <w:br/>
              <w:t xml:space="preserve">истекает в планируемом году, при сохранении         </w:t>
              <w:br/>
              <w:t xml:space="preserve">потребности водопользования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одозаборных сооружений, оснащенных системами  </w:t>
              <w:br/>
              <w:t xml:space="preserve">учета воды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чистных сооружений, оборудованных средствами  </w:t>
              <w:br/>
              <w:t xml:space="preserve">учета и контроля качества сбрасываемых сточных в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охране водных объектов или их частей, находящихся в </w:t>
              <w:br/>
              <w:t xml:space="preserve">федеральной собственности и расположенных на территории субъекта РФ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установленных (нанесенных на землеустроительные</w:t>
              <w:br/>
              <w:t xml:space="preserve">карты) водоохранных зон водных объектов в           </w:t>
              <w:br/>
              <w:t xml:space="preserve">протяженности береговой линии, требующей            </w:t>
              <w:br/>
              <w:t xml:space="preserve">установления водоохранных зон (участков водных      </w:t>
              <w:br/>
              <w:t xml:space="preserve">объектов, испытывающих антропогенное воздействие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ынесенных в натуру водоохранных зон и         </w:t>
              <w:br/>
              <w:t xml:space="preserve">прибрежных защитных полос в общей протяженности     </w:t>
              <w:br/>
              <w:t xml:space="preserve">установленных (нанесенных на землеустроительные     </w:t>
              <w:br/>
              <w:t xml:space="preserve">карты) водоохранных зон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одохозяйственных участков, класс качества     </w:t>
              <w:br/>
              <w:t xml:space="preserve">которых (по индексу загрязнения вод) повысилс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предотвращению негативного воздействия вод и        </w:t>
              <w:br/>
              <w:t xml:space="preserve">ликвидации его последствий в отношении водных объектов, находящихся в    </w:t>
              <w:br/>
              <w:t xml:space="preserve">федеральной собственности и расположенных на территории субъекта РФ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отяженности участков русел рек, на которых   </w:t>
              <w:br/>
              <w:t xml:space="preserve">осуществлены работы по оптимизации их пропускной    </w:t>
              <w:br/>
              <w:t xml:space="preserve">способности к общей протяженности участков русел    </w:t>
              <w:br/>
              <w:t>рек, нуждающихся в увеличении пропускной способ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населения, проживающая на защищенной в         </w:t>
              <w:br/>
              <w:t xml:space="preserve">результате проведения противопаводковых мероприятий </w:t>
              <w:br/>
              <w:t xml:space="preserve">территории, в общей численности населения,          </w:t>
              <w:br/>
              <w:t xml:space="preserve">проживающего на территориях субъекта Российской     </w:t>
              <w:br/>
              <w:t xml:space="preserve">Федерации, подверженных негативному воздействию во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1</Characters>
  <CharactersWithSpaces>3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значений целевых прогнозных показателей на 2010 год по осуществлению переданных полномочий Российской Федерации в области водных отношений, реализация которых передана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