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               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.З. Хамитов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ая таблица значений целевых прогнозн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ения передан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бласти водных отношений, реализация которых перед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1349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доходов федерального бюджета от платы за поль-</w:t>
              <w:br/>
              <w:t xml:space="preserve">зование водными объектам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одопользователей, осуществляющих использование</w:t>
              <w:br/>
              <w:t>водных объектов на основании предоставленных в уста-</w:t>
              <w:br/>
              <w:t xml:space="preserve">новленном порядке прав пользования, к общему коли-  </w:t>
              <w:br/>
              <w:t xml:space="preserve">честву пользователей, осуществление водопользования </w:t>
              <w:br/>
              <w:t>которыми предусматривает приобретение прав пользова-</w:t>
              <w:br/>
              <w:t xml:space="preserve">ния водными объектами на основании договоров водо-  </w:t>
              <w:br/>
              <w:t xml:space="preserve">пользования и решений о предоставлении водных объ-  </w:t>
              <w:br/>
              <w:t xml:space="preserve">ектов в пользование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заключенных договоров водопользования и приня- </w:t>
              <w:br/>
              <w:t xml:space="preserve">тых решений о предоставлении водных объектов на ос- </w:t>
              <w:br/>
              <w:t xml:space="preserve">новании лицензий на водопользование и договоров     </w:t>
              <w:br/>
              <w:t>пользования водными объектами, срок действия которых</w:t>
              <w:br/>
              <w:t xml:space="preserve">истекает в планируемом году, при сохранении потреб- </w:t>
              <w:br/>
              <w:t xml:space="preserve">ности водопользования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одозаборных сооружений, оснащенных системами  </w:t>
              <w:br/>
              <w:t xml:space="preserve">учета воды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чистных сооружений, оборудованных средствами  </w:t>
              <w:br/>
              <w:t xml:space="preserve">учета и контроля качества сбрасываемых сточных в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находящихся   </w:t>
              <w:br/>
              <w:t xml:space="preserve">в федеральной собственности и расположенных на территории субъекта РФ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установленных (нанесенных на землеустроительные</w:t>
              <w:br/>
              <w:t xml:space="preserve">карты) водоохранных зон водных объектов в протяжен- </w:t>
              <w:br/>
              <w:t xml:space="preserve">ности береговой линии, требующей установления водо- </w:t>
              <w:br/>
              <w:t>охранных зон (участков водных объектов, испытывающих</w:t>
              <w:br/>
              <w:t xml:space="preserve">антропогенное воздействие)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ынесенных в натуру водоохранных зон и при-    </w:t>
              <w:br/>
              <w:t xml:space="preserve">брежных защитных полос в общей протяженности уста-  </w:t>
              <w:br/>
              <w:t xml:space="preserve">новленных (нанесенных на землеустроительные карты)  </w:t>
              <w:br/>
              <w:t xml:space="preserve">водоохранных зон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одохозяйственных участков, класс качества     </w:t>
              <w:br/>
              <w:t xml:space="preserve">которых (по индексу загрязнения вод) повысилс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и        </w:t>
              <w:br/>
              <w:t xml:space="preserve">ликвидации его последствий в отношении водных объектов, находящихся      </w:t>
              <w:br/>
              <w:t xml:space="preserve">в федеральной собственности расположенных на территории субъекта РФ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отяженности участков русел рек, на которых   </w:t>
              <w:br/>
              <w:t xml:space="preserve">осуществлены работы по оптимизации их пропускной    </w:t>
              <w:br/>
              <w:t xml:space="preserve">способности к общей протяженности участков русел    </w:t>
              <w:br/>
              <w:t>рек, нуждающихся в увеличении пропускной способ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населения, проживающая на защищенной в резуль- </w:t>
              <w:br/>
              <w:t xml:space="preserve">тате проведения противопаводковых мероприятий тер-  </w:t>
              <w:br/>
              <w:t>ритории, в общей численности населения, проживающего</w:t>
              <w:br/>
              <w:t xml:space="preserve">на территориях субъекта Российской Федерации, под-  </w:t>
              <w:br/>
              <w:t xml:space="preserve">верженных негативному воздействию вод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значений целевых прогнозных показателей осуществления переданных полномочий Российской Федерации в области водных отношений, реализация которых перед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