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4.2010 N 01/4817-10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486"/>
        <w:gridCol w:w="2025"/>
        <w:gridCol w:w="3374"/>
      </w:tblGrid>
      <w:tr>
        <w:trPr>
          <w:trHeight w:val="10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человек,  </w:t>
              <w:br/>
              <w:t xml:space="preserve">всего (в  </w:t>
              <w:br/>
              <w:t xml:space="preserve">том числе </w:t>
              <w:br/>
              <w:t>работники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(%) насе-</w:t>
              <w:br/>
              <w:t>ления от общей</w:t>
              <w:br/>
              <w:t xml:space="preserve">численности   </w:t>
              <w:br/>
              <w:t xml:space="preserve">населения РФ  </w:t>
              <w:br/>
              <w:t xml:space="preserve">(принятой     </w:t>
              <w:br/>
              <w:t xml:space="preserve">условно - 142 </w:t>
              <w:br/>
              <w:t xml:space="preserve">млн. чел.)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(%) населения,     </w:t>
              <w:br/>
              <w:t>обеспеченного технически</w:t>
              <w:br/>
              <w:t xml:space="preserve">пригодными средствами   </w:t>
              <w:br/>
              <w:t>индивидуальной и коллек-</w:t>
              <w:br/>
              <w:t xml:space="preserve">тивной защиты, от общей </w:t>
              <w:br/>
              <w:t xml:space="preserve">численности населения,  </w:t>
              <w:br/>
              <w:t xml:space="preserve">проживающего в зонах    </w:t>
              <w:br/>
              <w:t xml:space="preserve">возможного заражения    </w:t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 Население, прожи-</w:t>
              <w:br/>
              <w:t xml:space="preserve">вающее в зонах наблю- </w:t>
              <w:br/>
              <w:t xml:space="preserve">дения за источниками  </w:t>
              <w:br/>
              <w:t xml:space="preserve">ионизирующего излуче- </w:t>
              <w:br/>
              <w:t xml:space="preserve">ния (в том числе      </w:t>
              <w:br/>
              <w:t xml:space="preserve">работники атомной     </w:t>
              <w:br/>
              <w:t xml:space="preserve">отрасли)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 Население, прожи-</w:t>
              <w:br/>
              <w:t>вающее в зонах возмож-</w:t>
              <w:br/>
              <w:t>ного химического зара-</w:t>
              <w:br/>
              <w:t xml:space="preserve">жения (в том числе    </w:t>
              <w:br/>
              <w:t>работники потенциально</w:t>
              <w:br/>
              <w:t xml:space="preserve">химически опасных     </w:t>
              <w:br/>
              <w:t xml:space="preserve">объектов)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аселение РФ, проживающее на территориях, на которых состояние        </w:t>
              <w:br/>
              <w:t xml:space="preserve">окружающей природной среды не соответствует нормативам качества: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В связи с радиа- </w:t>
              <w:br/>
              <w:t xml:space="preserve">ционным загрязнением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В связи с хими-  </w:t>
              <w:br/>
              <w:t xml:space="preserve">ческим загрязнением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8</Characters>
  <CharactersWithSpaces>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7:19:00Z</dcterms:modified>
  <cp:revision>2</cp:revision>
  <dc:subject>Таблица</dc:subject>
  <dc:title>Таблица данных о доле населения Российской Федерации, проживающего на территориях, на которых состояние окружающей природной среды не соответствует нормативам кач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