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ода N 320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админист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ым банк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охо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334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блица данных поступлений в федеральный бюджет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ируемых Центральным банк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администрато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измерения: руб. ко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1349"/>
        <w:gridCol w:w="1621"/>
        <w:gridCol w:w="1215"/>
        <w:gridCol w:w="1350"/>
        <w:gridCol w:w="1620"/>
        <w:gridCol w:w="943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,     </w:t>
              <w:br/>
              <w:t xml:space="preserve">администрируемых   </w:t>
              <w:br/>
              <w:t xml:space="preserve">Банком России по   </w:t>
              <w:br/>
              <w:t>классификации доходов</w:t>
              <w:br/>
              <w:t xml:space="preserve">бюджетов Российской </w:t>
              <w:br/>
              <w:t xml:space="preserve">Федераци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оходов </w:t>
              <w:br/>
              <w:t>по данным</w:t>
              <w:br/>
              <w:t xml:space="preserve">Карточек </w:t>
              <w:br/>
              <w:t xml:space="preserve">учет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доходов  </w:t>
              <w:br/>
              <w:t xml:space="preserve">по данным </w:t>
              <w:br/>
              <w:t>Журнала(ов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(гр. 3 +</w:t>
              <w:br/>
              <w:t xml:space="preserve">гр. 4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оходов </w:t>
              <w:br/>
              <w:t>по данным</w:t>
              <w:br/>
              <w:t xml:space="preserve">Справ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расхождений</w:t>
              <w:br/>
              <w:t xml:space="preserve">(гр. 6 -  </w:t>
              <w:br/>
              <w:t xml:space="preserve">гр. 5)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108070100100001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9108070100110001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108070100140001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108070810100001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9108070810110001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108070810140001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108070400100001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9108070400110001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108070400140001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1161400001000014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1160500001000014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1161200001000014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ственный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ичная 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6</Characters>
  <CharactersWithSpaces>1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Центральный банк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данных поступлений в федеральный бюджет доходов, администрируемых Центральным банк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