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проверок соблю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Банка Росси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действия лег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тмыванию) доходов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ступным пут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ю террориз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ВЕРКИ СОБЛЮДЕНИЯ СРОКОВ ПРИОСТАН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Й С ДЕНЕЖНЫМИ СРЕДСТВАМИ ИЛИ ИНЫМ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ФЕДЕРАЛЬНЫМ ЗАКОНОМ И НА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И В УПОЛНОМОЧЕННЫЙ ОРГ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1485"/>
        <w:gridCol w:w="1351"/>
        <w:gridCol w:w="1080"/>
        <w:gridCol w:w="944"/>
        <w:gridCol w:w="946"/>
        <w:gridCol w:w="1485"/>
        <w:gridCol w:w="1215"/>
        <w:gridCol w:w="1755"/>
        <w:gridCol w:w="1215"/>
        <w:gridCol w:w="1079"/>
      </w:tblGrid>
      <w:tr>
        <w:trPr>
          <w:trHeight w:val="14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клиента-</w:t>
              <w:br/>
              <w:t>платель-</w:t>
              <w:br/>
              <w:t xml:space="preserve">щик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-</w:t>
              <w:br/>
              <w:t>ная ор-</w:t>
              <w:br/>
              <w:t>ганиза-</w:t>
              <w:br/>
              <w:t xml:space="preserve">ция и  </w:t>
              <w:br/>
              <w:t xml:space="preserve">клиент </w:t>
              <w:br/>
              <w:t xml:space="preserve">-      </w:t>
              <w:br/>
              <w:t>получа-</w:t>
              <w:br/>
              <w:t xml:space="preserve">тели   </w:t>
              <w:br/>
              <w:t>средст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опе-</w:t>
              <w:br/>
              <w:t xml:space="preserve">рации с   </w:t>
              <w:br/>
              <w:t xml:space="preserve">указанием </w:t>
              <w:br/>
              <w:t xml:space="preserve">валюты ее </w:t>
              <w:br/>
              <w:t>проведения</w:t>
              <w:br/>
              <w:t xml:space="preserve">(в едини- </w:t>
              <w:br/>
              <w:t>цах валюты</w:t>
              <w:br/>
              <w:t xml:space="preserve">операции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ступ-  </w:t>
              <w:br/>
              <w:t xml:space="preserve">ления в  </w:t>
              <w:br/>
              <w:t>кредитную</w:t>
              <w:br/>
              <w:t>организа-</w:t>
              <w:br/>
              <w:t xml:space="preserve">цию      </w:t>
              <w:br/>
              <w:t xml:space="preserve">расчет-  </w:t>
              <w:br/>
              <w:t xml:space="preserve">ного до- </w:t>
              <w:br/>
              <w:t xml:space="preserve">кумен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когда  </w:t>
              <w:br/>
              <w:t>расчет-</w:t>
              <w:br/>
              <w:t>ный до-</w:t>
              <w:br/>
              <w:t xml:space="preserve">кумент </w:t>
              <w:br/>
              <w:t xml:space="preserve">должен </w:t>
              <w:br/>
              <w:t xml:space="preserve">быть   </w:t>
              <w:br/>
              <w:t xml:space="preserve">выпол- </w:t>
              <w:br/>
              <w:t xml:space="preserve">нен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ос-</w:t>
              <w:br/>
              <w:t>танов-</w:t>
              <w:br/>
              <w:t xml:space="preserve">ления </w:t>
              <w:br/>
              <w:t xml:space="preserve">опе-  </w:t>
              <w:br/>
              <w:t xml:space="preserve">рац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приос-</w:t>
              <w:br/>
              <w:t>танов-</w:t>
              <w:br/>
              <w:t xml:space="preserve">ления </w:t>
              <w:br/>
              <w:t>опера-</w:t>
              <w:br/>
              <w:t xml:space="preserve">ции   </w:t>
              <w:br/>
              <w:t>(рабо-</w:t>
              <w:br/>
              <w:t xml:space="preserve">чих   </w:t>
              <w:br/>
              <w:t xml:space="preserve">дней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</w:t>
              <w:br/>
              <w:t xml:space="preserve">дата нап- </w:t>
              <w:br/>
              <w:t xml:space="preserve">равления  </w:t>
              <w:br/>
              <w:t>информации</w:t>
              <w:br/>
              <w:t xml:space="preserve">в уполно- </w:t>
              <w:br/>
              <w:t xml:space="preserve">моченный  </w:t>
              <w:br/>
              <w:t>орган (УО)</w:t>
              <w:br/>
              <w:t>в соответ-</w:t>
              <w:br/>
              <w:t xml:space="preserve">ствии с   </w:t>
              <w:br/>
              <w:t>Положением</w:t>
              <w:br/>
              <w:t xml:space="preserve">N 207-П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ая  </w:t>
              <w:br/>
              <w:t xml:space="preserve">дата    </w:t>
              <w:br/>
              <w:t xml:space="preserve">направ- </w:t>
              <w:br/>
              <w:t xml:space="preserve">ления   </w:t>
              <w:br/>
              <w:t>информа-</w:t>
              <w:br/>
              <w:t xml:space="preserve">ции     </w:t>
              <w:br/>
              <w:t xml:space="preserve">кредит- </w:t>
              <w:br/>
              <w:t xml:space="preserve">ной ор- </w:t>
              <w:br/>
              <w:t xml:space="preserve">ганиза- </w:t>
              <w:br/>
              <w:t>ции в У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о</w:t>
              <w:br/>
              <w:t xml:space="preserve">приостанов- </w:t>
              <w:br/>
              <w:t>лении опера-</w:t>
              <w:br/>
              <w:t xml:space="preserve">ции на до-  </w:t>
              <w:br/>
              <w:t>полнительный</w:t>
              <w:br/>
              <w:t>срок в соот-</w:t>
              <w:br/>
              <w:t xml:space="preserve">ветствии с  </w:t>
              <w:br/>
              <w:t xml:space="preserve">постановле- </w:t>
              <w:br/>
              <w:t xml:space="preserve">нием У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>ная дата</w:t>
              <w:br/>
              <w:t>исполне-</w:t>
              <w:br/>
              <w:t xml:space="preserve">ния     </w:t>
              <w:br/>
              <w:t>распоря-</w:t>
              <w:br/>
              <w:t xml:space="preserve">жения   </w:t>
              <w:br/>
              <w:t xml:space="preserve">клиен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ая </w:t>
              <w:br/>
              <w:t xml:space="preserve">дата   </w:t>
              <w:br/>
              <w:t xml:space="preserve">испол- </w:t>
              <w:br/>
              <w:t xml:space="preserve">нения  </w:t>
              <w:br/>
              <w:t xml:space="preserve">распо- </w:t>
              <w:br/>
              <w:t>ряжения</w:t>
              <w:br/>
              <w:t>клиента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 к заполнению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1, 2, 3 заполняются на основании данных О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4 заполняется в соответствии с отметкой кредитной организации о приеме расчет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5: К дате поступления расчетного документа в кредитную организацию (графа 4) прибавляют срок исполнения операции в соответствии с договором банковского счета (ДБС), с учетом положений ст. 849 ГК РФ, либо внутренними правилами проведения операции без открыт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6: Заполняется на основании документа, оформившего решение руководства кредитной организации о приостановлении операции. Данная дата должна соответствовать операционному дню, следующему за датой, указанной в графе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7: 2 рабочих дня с даты, следующих за датой, когда распоряжение клиента об исполнении операции должно быть выполнено (графа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8: В соответствии с пунктом 2.9 Положения N 207-П сведения о приостановлении операции направляются в уполномоченный орган в день приостановления такой операции. Данная дата должна соответствовать графе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9 заполняется на основании данных ОЭС (ИЭ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0 заполняется на основании данных, содержащихся в постановлении уполномоч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1: К дате, указанной в графе 5, прибавляется 2 рабочих дня (графа 7) + графа 10 (количество рабочих дней в случае приостановления операции на дополнительный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2 заполняется на основании выписки из лицев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Центральный банк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для проверки соблюдения сроков приостановления операций с денежными средствами или иным имуществом в соответствии с Федеральным законом и направления информации в уполномоченны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