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контроль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 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ДВИЖЕНИЯ ДЕНЕЖНЫХ СРЕДСТВ ОМ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485"/>
        <w:gridCol w:w="1351"/>
        <w:gridCol w:w="121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 </w:t>
              <w:br/>
              <w:t xml:space="preserve">выписке </w:t>
              <w:br/>
              <w:t>из бан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от ТФ ОМС</w:t>
              <w:br/>
              <w:t>на оплату</w:t>
              <w:br/>
              <w:t xml:space="preserve">медицин- </w:t>
              <w:br/>
              <w:t xml:space="preserve">ских   </w:t>
              <w:br/>
              <w:t xml:space="preserve">услу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 xml:space="preserve">ведение  </w:t>
              <w:br/>
              <w:t xml:space="preserve">дела   </w:t>
              <w:br/>
              <w:t xml:space="preserve">(%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- </w:t>
              <w:br/>
              <w:t xml:space="preserve">ционный </w:t>
              <w:br/>
              <w:t xml:space="preserve">доход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</w:t>
              <w:br/>
              <w:t>оплачен-</w:t>
              <w:br/>
              <w:t xml:space="preserve">ных   </w:t>
              <w:br/>
              <w:t xml:space="preserve">счетов </w:t>
              <w:br/>
              <w:t xml:space="preserve">ЛП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</w:t>
              <w:br/>
              <w:t>задол-</w:t>
              <w:br/>
              <w:t xml:space="preserve">жен-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</w:t>
              <w:br/>
              <w:t>исполь.</w:t>
              <w:br/>
              <w:t>резерва</w:t>
              <w:br/>
              <w:t xml:space="preserve">финан- </w:t>
              <w:br/>
              <w:t>сирова-</w:t>
              <w:br/>
              <w:t xml:space="preserve">ния   </w:t>
              <w:br/>
              <w:t xml:space="preserve">пре-  </w:t>
              <w:br/>
              <w:t xml:space="preserve">дупр. </w:t>
              <w:br/>
              <w:t>меропр.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7:19:00Z</dcterms:modified>
  <cp:revision>2</cp:revision>
  <dc:subject>Таблица</dc:subject>
  <dc:title>Таблица движения денежных средств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