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и референду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выборов,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БЛИЦ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 электрон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ОК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мещения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комиссия установ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621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арточек со    </w:t>
              <w:br/>
              <w:t xml:space="preserve">штрих-кодом,         </w:t>
              <w:br/>
              <w:t>выданных избирателям,</w:t>
              <w:br/>
              <w:t xml:space="preserve">участникам           </w:t>
              <w:br/>
              <w:t xml:space="preserve">референдума в        </w:t>
              <w:br/>
              <w:t xml:space="preserve">помещении для        </w:t>
              <w:br/>
              <w:t xml:space="preserve">голосования в день   </w:t>
              <w:br/>
              <w:t xml:space="preserve">голосования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</w:t>
              <w:br/>
              <w:t xml:space="preserve">участников           </w:t>
              <w:br/>
              <w:t xml:space="preserve">референдума,         </w:t>
              <w:br/>
              <w:t xml:space="preserve">проголосовавших в    </w:t>
              <w:br/>
              <w:t xml:space="preserve">помещении для        </w:t>
              <w:br/>
              <w:t xml:space="preserve">голосования с        </w:t>
              <w:br/>
              <w:t xml:space="preserve">использованием КЭГ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     </w:t>
              <w:br/>
              <w:t xml:space="preserve">недействительных     </w:t>
              <w:br/>
              <w:t xml:space="preserve">электронных          </w:t>
              <w:br/>
              <w:t xml:space="preserve">бюллетеней           </w:t>
              <w:br/>
              <w:t xml:space="preserve">(электронных         </w:t>
              <w:br/>
              <w:t xml:space="preserve">бюллетеней, по       </w:t>
              <w:br/>
              <w:t xml:space="preserve">которым избиратели,  </w:t>
              <w:br/>
              <w:t>участники референдума</w:t>
              <w:br/>
              <w:t xml:space="preserve">не выразили свою     </w:t>
              <w:br/>
              <w:t xml:space="preserve">волю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йствительных </w:t>
              <w:br/>
              <w:t xml:space="preserve">электронных          </w:t>
              <w:br/>
              <w:t xml:space="preserve">бюллетеней           </w:t>
              <w:br/>
              <w:t xml:space="preserve">(электронных         </w:t>
              <w:br/>
              <w:t xml:space="preserve">бюллетеней, по       </w:t>
              <w:br/>
              <w:t xml:space="preserve">которым избиратели,  </w:t>
              <w:br/>
              <w:t>участники референдума</w:t>
              <w:br/>
              <w:t xml:space="preserve">выразили свою волю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5"/>
      </w:tblGrid>
      <w:tr>
        <w:trPr>
          <w:trHeight w:val="10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   </w:t>
              <w:br/>
              <w:t xml:space="preserve">отчества внесенных в  </w:t>
              <w:br/>
              <w:t xml:space="preserve">электронный       </w:t>
              <w:br/>
              <w:t xml:space="preserve">бюллетень        </w:t>
              <w:br/>
              <w:t xml:space="preserve">зарегистрированных   </w:t>
              <w:br/>
              <w:t xml:space="preserve">кандидатов &lt;1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- </w:t>
              <w:br/>
              <w:t xml:space="preserve">сов избира- </w:t>
              <w:br/>
              <w:t xml:space="preserve">телей, по-  </w:t>
              <w:br/>
              <w:t xml:space="preserve">данных за   </w:t>
              <w:br/>
              <w:t xml:space="preserve">каждого за- </w:t>
              <w:br/>
              <w:t xml:space="preserve">регистриро- </w:t>
              <w:br/>
              <w:t>ванного кан-</w:t>
              <w:br/>
              <w:t xml:space="preserve">дидата &lt;2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подпис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часов ____ мин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 выборах депутатов Государственной Думы Федерального Собрания Российской Федерации, законодательных (представительных) органов государственной власти субъектов Российской Федерации, органов местного самоуправления по пропорциональной системе - краткие наименования избирательных объединений, зарегистрировавших списки кандидатов, размещаемые в порядке, определяемом по результатам жеребье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референдума - вопрос (вопросы)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исло голосов избирателей, поданных за каждый список кандид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референдума - число голосов участников референдума, поданных за каждый вопрос референдума и против каждого вопроса референдума, за каждый альтернативный вопрос референдума, содержащийся в электронном бюллетене для голосования на референду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тогов электронного голосования избирательного участка референдума, проводимого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