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СИН РФ от 09.03.2005 N 43, в котором приведена данная форма, введен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 работы по эконом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их ресурсов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ых результатов работы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ргана УИС ___________________ по экономии ТЭ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810"/>
        <w:gridCol w:w="1620"/>
        <w:gridCol w:w="1216"/>
        <w:gridCol w:w="81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есурс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(см. п. 2 к</w:t>
              <w:br/>
              <w:t xml:space="preserve">таблице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й    </w:t>
              <w:br/>
              <w:t xml:space="preserve">расход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экономии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, 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-печ- </w:t>
              <w:br/>
              <w:t xml:space="preserve">ное топливо   </w:t>
              <w:br/>
              <w:t xml:space="preserve">Всего:        </w:t>
              <w:b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  <w:br/>
              <w:t xml:space="preserve">усл. </w:t>
              <w:br/>
              <w:t xml:space="preserve">топ- </w:t>
              <w:br/>
              <w:t xml:space="preserve">ли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4</w:t>
              <w:br/>
              <w:t>минус</w:t>
              <w:br/>
              <w:t>гр.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</w:t>
              <w:br/>
              <w:t>х 100 /</w:t>
              <w:br/>
              <w:t xml:space="preserve">гр. 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  <w:br/>
              <w:t xml:space="preserve">Всего:        </w:t>
              <w:b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или органа УИС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4 и 5 заполняются с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ребности (графа 4) следует определять с учетом текущих изменений объемов потребления ресурсов по причинам недостаточного финансирования (в том числе отключения электрической энергии или природного газа), фактических температурных параметров от среднестатистических, а также замены вида используемого топли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таблице прикладывается пояснительная записка с подробным описанием реализованных мероприятий, позволивших достичь положительных результатов в работе по экономии Т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служба исполнения наказаний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тоговых результатов работы учреждения или органа уголовно-исполнительной системы по экономии топливно-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