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в реестр: _________ ________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       (месяц прописью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2 3 4 5 6 7 8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834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редыдущего</w:t>
              <w:br/>
              <w:t xml:space="preserve">показател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нового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данных военнослужащего, включенного в реестр участников накопительно-ипотечной системы жилищного обеспечения военнослужащих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