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БЛИЦА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включения  в  реестр  участников  накопительно-ипотечной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обеспечения военнослужащих Вооруженных Сил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________________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(месяц прописью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участни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541"/>
        <w:gridCol w:w="404"/>
        <w:gridCol w:w="405"/>
        <w:gridCol w:w="406"/>
        <w:gridCol w:w="404"/>
        <w:gridCol w:w="406"/>
        <w:gridCol w:w="404"/>
        <w:gridCol w:w="541"/>
        <w:gridCol w:w="539"/>
        <w:gridCol w:w="541"/>
        <w:gridCol w:w="539"/>
        <w:gridCol w:w="541"/>
        <w:gridCol w:w="539"/>
        <w:gridCol w:w="541"/>
        <w:gridCol w:w="539"/>
        <w:gridCol w:w="541"/>
        <w:gridCol w:w="539"/>
        <w:gridCol w:w="538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779"/>
        <w:gridCol w:w="3106"/>
        <w:gridCol w:w="242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 </w:t>
              <w:br/>
              <w:t xml:space="preserve">предыдущего      </w:t>
              <w:br/>
              <w:t xml:space="preserve">показателя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нового </w:t>
              <w:br/>
              <w:t xml:space="preserve">показателя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4</Characters>
  <CharactersWithSpaces>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Министерство обороны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изменений для включения в реестр участников накопительно-ипотечной системы жилищного обеспечения военнослужащих Вооруженных Си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