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КВОТ ВЫЛОВА МЕЖДУ СУДАМИ ОД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квота вылова по видам _________________ то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таток общей квоты вылова по видам _________ то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 ______ год _______ месяц _______ числ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ота после изменения по судам и ее 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Суда, сокращ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351"/>
        <w:gridCol w:w="1349"/>
        <w:gridCol w:w="1216"/>
        <w:gridCol w:w="1349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видам до</w:t>
              <w:br/>
              <w:t>изменения</w:t>
              <w:br/>
              <w:t xml:space="preserve">(1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квоты по </w:t>
              <w:br/>
              <w:t xml:space="preserve">видам  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-</w:t>
              <w:br/>
              <w:t xml:space="preserve">ние     </w:t>
              <w:br/>
              <w:t>квоты по</w:t>
              <w:br/>
              <w:t xml:space="preserve">видам   </w:t>
              <w:br/>
              <w:t xml:space="preserve">(2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ы вы-</w:t>
              <w:br/>
              <w:t xml:space="preserve">лова по  </w:t>
              <w:br/>
              <w:t xml:space="preserve">видам    </w:t>
              <w:br/>
              <w:t>после из-</w:t>
              <w:br/>
              <w:t xml:space="preserve">менения  </w:t>
              <w:br/>
              <w:t>(1) - 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уда, увеличив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486"/>
        <w:gridCol w:w="1485"/>
        <w:gridCol w:w="945"/>
        <w:gridCol w:w="1349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видам до </w:t>
              <w:br/>
              <w:t xml:space="preserve">изменения </w:t>
              <w:br/>
              <w:t xml:space="preserve">(1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видам  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  <w:br/>
              <w:t xml:space="preserve">квоты </w:t>
              <w:br/>
              <w:t>по ви-</w:t>
              <w:br/>
              <w:t xml:space="preserve">дам   </w:t>
              <w:br/>
              <w:t xml:space="preserve">(2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видам  </w:t>
              <w:br/>
              <w:t xml:space="preserve">после  </w:t>
              <w:br/>
              <w:t>изменения</w:t>
              <w:br/>
              <w:t>(1) + 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 вылова между судами од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