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-10-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одачи зая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изменение квоты выл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ИЗМЕНЕНИЙ КВ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ЛОВА МЕЖДУ СУДАМИ ОДНОЙ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звание и местонахождение организации, ведающей подачей заявок по видам промыс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йон промыс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ид промыс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ериод промыс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бщая квота вылова по объектам промысла ____ тон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статок общей квоты вылова по объектам промысла ____ тонн (на ____ год ____ месяц ____ числ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вота после изменения по судам и ее распреде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1) Суда, сокращающие квоту выл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945"/>
        <w:gridCol w:w="1216"/>
        <w:gridCol w:w="1484"/>
        <w:gridCol w:w="1216"/>
        <w:gridCol w:w="1484"/>
        <w:gridCol w:w="945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разре-</w:t>
              <w:br/>
              <w:t xml:space="preserve">ше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-</w:t>
              <w:br/>
              <w:t xml:space="preserve">ние   </w:t>
              <w:br/>
              <w:t xml:space="preserve">судна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ота   </w:t>
              <w:br/>
              <w:t xml:space="preserve">вылова  </w:t>
              <w:br/>
              <w:t xml:space="preserve">по объ- </w:t>
              <w:br/>
              <w:t>ектам до</w:t>
              <w:br/>
              <w:t xml:space="preserve">измене- </w:t>
              <w:br/>
              <w:t xml:space="preserve">ния (1)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 xml:space="preserve">квоты по </w:t>
              <w:br/>
              <w:t xml:space="preserve">объектам </w:t>
              <w:br/>
              <w:t>на год ___</w:t>
              <w:br/>
              <w:t>месяц ____</w:t>
              <w:br/>
              <w:t>число ____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краще-</w:t>
              <w:br/>
              <w:t>ние кво-</w:t>
              <w:br/>
              <w:t xml:space="preserve">ты по   </w:t>
              <w:br/>
              <w:t>объектам</w:t>
              <w:br/>
              <w:t xml:space="preserve">(2)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оты   </w:t>
              <w:br/>
              <w:t xml:space="preserve">вылова по </w:t>
              <w:br/>
              <w:t xml:space="preserve">объектам </w:t>
              <w:br/>
              <w:t xml:space="preserve">после   </w:t>
              <w:br/>
              <w:t xml:space="preserve">изменения </w:t>
              <w:br/>
              <w:t xml:space="preserve">(1) - (2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2) Суда, увеличивающие квоту выл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945"/>
        <w:gridCol w:w="1216"/>
        <w:gridCol w:w="1484"/>
        <w:gridCol w:w="1216"/>
        <w:gridCol w:w="1484"/>
        <w:gridCol w:w="945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разре-</w:t>
              <w:br/>
              <w:t xml:space="preserve">ше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-</w:t>
              <w:br/>
              <w:t xml:space="preserve">ние   </w:t>
              <w:br/>
              <w:t xml:space="preserve">судна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ота   </w:t>
              <w:br/>
              <w:t xml:space="preserve">вылова  </w:t>
              <w:br/>
              <w:t xml:space="preserve">по объ- </w:t>
              <w:br/>
              <w:t>ектам до</w:t>
              <w:br/>
              <w:t xml:space="preserve">измене- </w:t>
              <w:br/>
              <w:t xml:space="preserve">ния (1)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 xml:space="preserve">квоты по </w:t>
              <w:br/>
              <w:t xml:space="preserve">объектам </w:t>
              <w:br/>
              <w:t>на год ___</w:t>
              <w:br/>
              <w:t>месяц ____</w:t>
              <w:br/>
              <w:t>число ____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еличе-</w:t>
              <w:br/>
              <w:t>ние кво-</w:t>
              <w:br/>
              <w:t xml:space="preserve">ты по   </w:t>
              <w:br/>
              <w:t>объектам</w:t>
              <w:br/>
              <w:t xml:space="preserve">(2)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оты   </w:t>
              <w:br/>
              <w:t xml:space="preserve">вылова по </w:t>
              <w:br/>
              <w:t xml:space="preserve">объектам </w:t>
              <w:br/>
              <w:t xml:space="preserve">после   </w:t>
              <w:br/>
              <w:t xml:space="preserve">изменения </w:t>
              <w:br/>
              <w:t xml:space="preserve">(1) + (2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6</Words>
  <Characters>1183</Characters>
  <CharactersWithSpaces>10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9:00Z</dcterms:created>
  <dc:creator>Федеральное агентство по рыболовству</dc:creator>
  <dc:description/>
  <dc:language>en-US</dc:language>
  <cp:lastModifiedBy/>
  <dcterms:modified xsi:type="dcterms:W3CDTF">2011-10-30T17:19:00Z</dcterms:modified>
  <cp:revision>2</cp:revision>
  <dc:subject>Таблица</dc:subject>
  <dc:title>Таблица изменений квот вылова между судами одн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