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КВОТ ВЫЛОВА МЕЖДУ СУДАМИ ОД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квота вылова по видам ___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таток общей квоты вылова по видам ___ тонн (на ____ год __ месяц __ чис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ота после изменения по судам и ее распредел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Суда, сокращающие квоту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351"/>
        <w:gridCol w:w="1485"/>
        <w:gridCol w:w="1215"/>
        <w:gridCol w:w="134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видам    </w:t>
              <w:br/>
              <w:t xml:space="preserve">до изме- </w:t>
              <w:br/>
              <w:t xml:space="preserve">нения    </w:t>
              <w:br/>
              <w:t xml:space="preserve">(1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видам  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-</w:t>
              <w:br/>
              <w:t>ние кво-</w:t>
              <w:br/>
              <w:t xml:space="preserve">ты по   </w:t>
              <w:br/>
              <w:t xml:space="preserve">видам   </w:t>
              <w:br/>
              <w:t xml:space="preserve">(2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видам    </w:t>
              <w:br/>
              <w:t>после из-</w:t>
              <w:br/>
              <w:t xml:space="preserve">менения  </w:t>
              <w:br/>
              <w:t>(1) - (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уда, увеличивающие квоту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351"/>
        <w:gridCol w:w="1485"/>
        <w:gridCol w:w="1215"/>
        <w:gridCol w:w="134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видам    </w:t>
              <w:br/>
              <w:t xml:space="preserve">до изме- </w:t>
              <w:br/>
              <w:t xml:space="preserve">нения    </w:t>
              <w:br/>
              <w:t xml:space="preserve">(1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видам  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-</w:t>
              <w:br/>
              <w:t>ние кво-</w:t>
              <w:br/>
              <w:t xml:space="preserve">ты по   </w:t>
              <w:br/>
              <w:t xml:space="preserve">видам   </w:t>
              <w:br/>
              <w:t xml:space="preserve">(2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ота вы-</w:t>
              <w:br/>
              <w:t xml:space="preserve">лова по  </w:t>
              <w:br/>
              <w:t xml:space="preserve">видам    </w:t>
              <w:br/>
              <w:t>после из-</w:t>
              <w:br/>
              <w:t xml:space="preserve">менения  </w:t>
              <w:br/>
              <w:t>(1) + (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 вылова между судами од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