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-10-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 касающиеся запа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адромных видов рыб, образую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ках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ИЗМЕНЕНИЙ КВОТ ВЫЛОВА МЕЖ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ДАМИ ОДН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звание и местонахождение организации, ведающей подачей заявок по видам промыс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йон промыс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ид промыс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иод промыс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щая квота вылова по видам _________________ тон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статок общей квоты вылова по видам _________ тон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а _____ год _________ месяц ________ числ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вота после изменения по судам и ее распреде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1) Суда, сокращающие квоту выл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215"/>
        <w:gridCol w:w="1350"/>
        <w:gridCol w:w="1350"/>
        <w:gridCol w:w="945"/>
        <w:gridCol w:w="1350"/>
        <w:gridCol w:w="148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разреш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судн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ота  </w:t>
              <w:br/>
              <w:t>вылова по</w:t>
              <w:br/>
              <w:t xml:space="preserve">видам до </w:t>
              <w:br/>
              <w:t>изменения</w:t>
              <w:br/>
              <w:t xml:space="preserve">(1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квоты по</w:t>
              <w:br/>
              <w:t xml:space="preserve">видам  </w:t>
              <w:br/>
              <w:t>на год __</w:t>
              <w:br/>
              <w:t xml:space="preserve">месяц __ </w:t>
              <w:br/>
              <w:t xml:space="preserve">число __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кра-</w:t>
              <w:br/>
              <w:t xml:space="preserve">щение </w:t>
              <w:br/>
              <w:t xml:space="preserve">квоты </w:t>
              <w:br/>
              <w:t>по ви-</w:t>
              <w:br/>
              <w:t xml:space="preserve">дам   </w:t>
              <w:br/>
              <w:t xml:space="preserve">(2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оты  </w:t>
              <w:br/>
              <w:t>вылова по</w:t>
              <w:br/>
              <w:t xml:space="preserve">видам  </w:t>
              <w:br/>
              <w:t xml:space="preserve">после  </w:t>
              <w:br/>
              <w:t>изменения</w:t>
              <w:br/>
              <w:t>(1) - (2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) Суда, увеличивающие квоту выл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215"/>
        <w:gridCol w:w="1350"/>
        <w:gridCol w:w="1350"/>
        <w:gridCol w:w="945"/>
        <w:gridCol w:w="1350"/>
        <w:gridCol w:w="148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разреш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судн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ота  </w:t>
              <w:br/>
              <w:t>вылова по</w:t>
              <w:br/>
              <w:t xml:space="preserve">видам до </w:t>
              <w:br/>
              <w:t>изменения</w:t>
              <w:br/>
              <w:t xml:space="preserve">(1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квоты по</w:t>
              <w:br/>
              <w:t xml:space="preserve">видам  </w:t>
              <w:br/>
              <w:t>на год __</w:t>
              <w:br/>
              <w:t xml:space="preserve">месяц __ </w:t>
              <w:br/>
              <w:t xml:space="preserve">число __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вели-</w:t>
              <w:br/>
              <w:t xml:space="preserve">чение </w:t>
              <w:br/>
              <w:t xml:space="preserve">квоты </w:t>
              <w:br/>
              <w:t>по ви-</w:t>
              <w:br/>
              <w:t xml:space="preserve">дам   </w:t>
              <w:br/>
              <w:t xml:space="preserve">(2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оты  </w:t>
              <w:br/>
              <w:t>вылова по</w:t>
              <w:br/>
              <w:t xml:space="preserve">видам  </w:t>
              <w:br/>
              <w:t xml:space="preserve">после  </w:t>
              <w:br/>
              <w:t>изменения</w:t>
              <w:br/>
              <w:t>(1) + (2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8</Characters>
  <CharactersWithSpaces>9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7:19:00Z</dcterms:modified>
  <cp:revision>2</cp:revision>
  <dc:subject>Таблица</dc:subject>
  <dc:title>Таблица изменений квот вылова между судами од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