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-10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ачи зая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зменение квоты выло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ИЗМЕНЕНИЙ КВОТ ВЫЛОВА МЕЖДУ СУДАМИ ОДН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вание и местонахождение организации, ведающей подачей заявок по видам промы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йон промы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ид промы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иод промы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щая квота вылова по объектам промысла ____ тон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статок общей квоты вылова по объектам промысла ____ тонн (на ____ год _____ месяц ____ числ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вота после изменения по судам и ее распреде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) Суда, сокращающие квоту выл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215"/>
        <w:gridCol w:w="1350"/>
        <w:gridCol w:w="1349"/>
        <w:gridCol w:w="1080"/>
        <w:gridCol w:w="1350"/>
        <w:gridCol w:w="148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разреш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судн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ота  </w:t>
              <w:br/>
              <w:t>вылова по</w:t>
              <w:br/>
              <w:t>объектам</w:t>
              <w:br/>
              <w:t xml:space="preserve">до   </w:t>
              <w:br/>
              <w:t>изменения</w:t>
              <w:br/>
              <w:t xml:space="preserve">(1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квоты по</w:t>
              <w:br/>
              <w:t>объектам</w:t>
              <w:br/>
              <w:t>на год __</w:t>
              <w:br/>
              <w:t>месяц ___</w:t>
              <w:br/>
              <w:t>число 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- </w:t>
              <w:br/>
              <w:t xml:space="preserve">щение  </w:t>
              <w:br/>
              <w:t xml:space="preserve">квоты  </w:t>
              <w:br/>
              <w:t>по объ-</w:t>
              <w:br/>
              <w:t xml:space="preserve">ектам  </w:t>
              <w:br/>
              <w:t xml:space="preserve">(2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оты  </w:t>
              <w:br/>
              <w:t>вылова по</w:t>
              <w:br/>
              <w:t xml:space="preserve">объектам </w:t>
              <w:br/>
              <w:t xml:space="preserve">после  </w:t>
              <w:br/>
              <w:t>изменения</w:t>
              <w:br/>
              <w:t>(1) - (2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) Суда, увеличивающие квоту выло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215"/>
        <w:gridCol w:w="1350"/>
        <w:gridCol w:w="1349"/>
        <w:gridCol w:w="1080"/>
        <w:gridCol w:w="1350"/>
        <w:gridCol w:w="148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разреш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судн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ота  </w:t>
              <w:br/>
              <w:t>вылова по</w:t>
              <w:br/>
              <w:t>объектам</w:t>
              <w:br/>
              <w:t xml:space="preserve">до   </w:t>
              <w:br/>
              <w:t>изменения</w:t>
              <w:br/>
              <w:t xml:space="preserve">(1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квоты по</w:t>
              <w:br/>
              <w:t>объектам</w:t>
              <w:br/>
              <w:t>на год __</w:t>
              <w:br/>
              <w:t xml:space="preserve">месяц __ </w:t>
              <w:br/>
              <w:t xml:space="preserve">число __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- </w:t>
              <w:br/>
              <w:t xml:space="preserve">чение  </w:t>
              <w:br/>
              <w:t xml:space="preserve">квоты  </w:t>
              <w:br/>
              <w:t>по объ-</w:t>
              <w:br/>
              <w:t xml:space="preserve">ектам  </w:t>
              <w:br/>
              <w:t xml:space="preserve">(2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оты  </w:t>
              <w:br/>
              <w:t>вылова по</w:t>
              <w:br/>
              <w:t xml:space="preserve">объектам </w:t>
              <w:br/>
              <w:t xml:space="preserve">после  </w:t>
              <w:br/>
              <w:t>изменения</w:t>
              <w:br/>
              <w:t>(1) + (2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8</Characters>
  <CharactersWithSpaces>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Министерство сельского хозяйства Российской Федерации~Федеральное агентство по рыболовству</dc:creator>
  <dc:description/>
  <dc:language>en-US</dc:language>
  <cp:lastModifiedBy/>
  <dcterms:modified xsi:type="dcterms:W3CDTF">2011-10-30T17:19:00Z</dcterms:modified>
  <cp:revision>2</cp:revision>
  <dc:subject>Таблица</dc:subject>
  <dc:title>Таблица изменений квот вылова между судами од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