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утниковом позиц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ов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КВОТЫ МЕЖДУ СУДАМИ, ПРИНАДЛЕ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ЛИЧНЫМ ОРГАНИЗА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и местонахождение организации, ведающей подачей заявок по видам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ота вылова после изменения организации, ведающей подачей заявок, ___ тон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и, ведающие подачей заявок на сокращение квоты выло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810"/>
        <w:gridCol w:w="1215"/>
        <w:gridCol w:w="945"/>
        <w:gridCol w:w="1620"/>
        <w:gridCol w:w="148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организации, </w:t>
              <w:br/>
              <w:t xml:space="preserve">ведающей   </w:t>
              <w:br/>
              <w:t>подачей заяв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а</w:t>
              <w:br/>
              <w:t>выло-</w:t>
              <w:br/>
              <w:t>ва по</w:t>
              <w:br/>
              <w:t xml:space="preserve">объ- </w:t>
              <w:br/>
              <w:t>ектам</w:t>
              <w:br/>
              <w:t xml:space="preserve">до   </w:t>
              <w:br/>
              <w:t>изме-</w:t>
              <w:br/>
              <w:t>нения</w:t>
              <w:br/>
              <w:t xml:space="preserve">(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квоты по</w:t>
              <w:br/>
              <w:t>объектам</w:t>
              <w:br/>
              <w:t xml:space="preserve">лова на </w:t>
              <w:br/>
              <w:t>год ____</w:t>
              <w:br/>
              <w:t>месяц __</w:t>
              <w:br/>
              <w:t>число _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-</w:t>
              <w:br/>
              <w:t xml:space="preserve">щение </w:t>
              <w:br/>
              <w:t xml:space="preserve">квоты </w:t>
              <w:br/>
              <w:t xml:space="preserve">по    </w:t>
              <w:br/>
              <w:t xml:space="preserve">объ-  </w:t>
              <w:br/>
              <w:t xml:space="preserve">ектам </w:t>
              <w:br/>
              <w:t xml:space="preserve">лова  </w:t>
              <w:br/>
              <w:t xml:space="preserve">(2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ы выло-</w:t>
              <w:br/>
              <w:t xml:space="preserve">ва по объ- </w:t>
              <w:br/>
              <w:t>ектам после</w:t>
              <w:br/>
              <w:t xml:space="preserve">изменения  </w:t>
              <w:br/>
              <w:t xml:space="preserve">(1) - (2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и, ведающие подачей заявок на увеличение квоты выло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810"/>
        <w:gridCol w:w="1215"/>
        <w:gridCol w:w="945"/>
        <w:gridCol w:w="1620"/>
        <w:gridCol w:w="148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организации, </w:t>
              <w:br/>
              <w:t xml:space="preserve">ведающей   </w:t>
              <w:br/>
              <w:t>подачей заяв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ота</w:t>
              <w:br/>
              <w:t>выло-</w:t>
              <w:br/>
              <w:t>ва по</w:t>
              <w:br/>
              <w:t xml:space="preserve">объ- </w:t>
              <w:br/>
              <w:t>ектам</w:t>
              <w:br/>
              <w:t xml:space="preserve">до   </w:t>
              <w:br/>
              <w:t>изме-</w:t>
              <w:br/>
              <w:t>нения</w:t>
              <w:br/>
              <w:t xml:space="preserve">(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квоты по</w:t>
              <w:br/>
              <w:t>объектам</w:t>
              <w:br/>
              <w:t xml:space="preserve">лова на </w:t>
              <w:br/>
              <w:t>год ____</w:t>
              <w:br/>
              <w:t>месяц __</w:t>
              <w:br/>
              <w:t>число _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-</w:t>
              <w:br/>
              <w:t xml:space="preserve">чение </w:t>
              <w:br/>
              <w:t xml:space="preserve">квоты </w:t>
              <w:br/>
              <w:t xml:space="preserve">по    </w:t>
              <w:br/>
              <w:t xml:space="preserve">объ-  </w:t>
              <w:br/>
              <w:t xml:space="preserve">ектам </w:t>
              <w:br/>
              <w:t xml:space="preserve">лова  </w:t>
              <w:br/>
              <w:t xml:space="preserve">(2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оты выло-</w:t>
              <w:br/>
              <w:t xml:space="preserve">ва по объ- </w:t>
              <w:br/>
              <w:t>ектам после</w:t>
              <w:br/>
              <w:t xml:space="preserve">изменения  </w:t>
              <w:br/>
              <w:t xml:space="preserve">(1) + (2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да, уменьшающие квоту выло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080"/>
        <w:gridCol w:w="1485"/>
        <w:gridCol w:w="1215"/>
        <w:gridCol w:w="134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 xml:space="preserve">вылова </w:t>
              <w:br/>
              <w:t>по объ-</w:t>
              <w:br/>
              <w:t xml:space="preserve">ектам  </w:t>
              <w:br/>
              <w:t>лова до</w:t>
              <w:br/>
              <w:t>измене-</w:t>
              <w:br/>
              <w:t>ния (1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  </w:t>
              <w:br/>
              <w:t xml:space="preserve">вылова по </w:t>
              <w:br/>
              <w:t xml:space="preserve">объектам  </w:t>
              <w:br/>
              <w:t xml:space="preserve">лова на  </w:t>
              <w:br/>
              <w:t xml:space="preserve">год ____ </w:t>
              <w:br/>
              <w:t xml:space="preserve">месяц __ </w:t>
              <w:br/>
              <w:t xml:space="preserve">число __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-  </w:t>
              <w:br/>
              <w:t xml:space="preserve">шение   </w:t>
              <w:br/>
              <w:t xml:space="preserve">квоты   </w:t>
              <w:br/>
              <w:t xml:space="preserve">вылова  </w:t>
              <w:br/>
              <w:t xml:space="preserve">по объ- </w:t>
              <w:br/>
              <w:t xml:space="preserve">ектам   </w:t>
              <w:br/>
              <w:t>лова (2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 xml:space="preserve">объектам </w:t>
              <w:br/>
              <w:t xml:space="preserve">лова   </w:t>
              <w:br/>
              <w:t xml:space="preserve">после  </w:t>
              <w:br/>
              <w:t>изменения</w:t>
              <w:br/>
              <w:t>(1) - (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да, увеличивающие квоту выло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080"/>
        <w:gridCol w:w="1485"/>
        <w:gridCol w:w="1215"/>
        <w:gridCol w:w="134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 xml:space="preserve">вылова </w:t>
              <w:br/>
              <w:t>по объ-</w:t>
              <w:br/>
              <w:t xml:space="preserve">ектам  </w:t>
              <w:br/>
              <w:t>лова до</w:t>
              <w:br/>
              <w:t>измене-</w:t>
              <w:br/>
              <w:t>ния (1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  </w:t>
              <w:br/>
              <w:t xml:space="preserve">вылова по </w:t>
              <w:br/>
              <w:t xml:space="preserve">объектам  </w:t>
              <w:br/>
              <w:t xml:space="preserve">лова на  </w:t>
              <w:br/>
              <w:t xml:space="preserve">год ____ </w:t>
              <w:br/>
              <w:t xml:space="preserve">месяц __ </w:t>
              <w:br/>
              <w:t xml:space="preserve">число __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-  </w:t>
              <w:br/>
              <w:t xml:space="preserve">чение   </w:t>
              <w:br/>
              <w:t xml:space="preserve">квоты   </w:t>
              <w:br/>
              <w:t xml:space="preserve">вылова  </w:t>
              <w:br/>
              <w:t xml:space="preserve">по объ- </w:t>
              <w:br/>
              <w:t xml:space="preserve">ектам   </w:t>
              <w:br/>
              <w:t>лова (2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 xml:space="preserve">объектам </w:t>
              <w:br/>
              <w:t xml:space="preserve">лова   </w:t>
              <w:br/>
              <w:t xml:space="preserve">после  </w:t>
              <w:br/>
              <w:t>изменения</w:t>
              <w:br/>
              <w:t>(1) + (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квоты между судами, принадлежащими различным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