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5)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начальника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ноября 2006 г. N 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АБЛИЦА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ключения в реест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   (месяц прописью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участник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  2  3  4  5  6  7  8  9 10 11 12 13 14 15 16 17 18 19 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3374"/>
        <w:gridCol w:w="270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редыдущего  </w:t>
              <w:br/>
              <w:t xml:space="preserve">показателя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нового  </w:t>
              <w:br/>
              <w:t xml:space="preserve">показате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таблицы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3</Characters>
  <CharactersWithSpaces>1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изменений сведений об участнике для внесения в реестр участников накопительно-ипотечной системы жилищного обеспеч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