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форм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и реестра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-ипотеч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обеспечения военно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 гражданской оборон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аблица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включения   в   реестр   участников  накопительно-ипотечной 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обеспечения военнослужащих войск гражданской оборо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__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      (месяц прописью)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участник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540"/>
        <w:gridCol w:w="40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675"/>
        <w:gridCol w:w="540"/>
        <w:gridCol w:w="540"/>
        <w:gridCol w:w="540"/>
        <w:gridCol w:w="537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105"/>
        <w:gridCol w:w="3645"/>
        <w:gridCol w:w="3239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редыдущего   </w:t>
              <w:br/>
              <w:t xml:space="preserve">показателя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нового    </w:t>
              <w:br/>
              <w:t xml:space="preserve">показател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командир)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1</Characters>
  <CharactersWithSpaces>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7:19:00Z</dcterms:modified>
  <cp:revision>2</cp:revision>
  <dc:subject>Таблица</dc:subject>
  <dc:title>Таблица изменений сведений об участнике накопительно-ипотечной системы жилищного обеспечения военнослужащих войск гражданской обор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