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9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ноября 2005 г. N 4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АБЛИЦА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участника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ключения в реест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)     (месяц прописью)  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участник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┬──┬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│  │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┴─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1  2  3  4  5  6  7  8  9 10 11 12 13 14 15 16 17 18 19 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3104"/>
        <w:gridCol w:w="297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редыдущего </w:t>
              <w:br/>
              <w:t xml:space="preserve">показателя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нового   </w:t>
              <w:br/>
              <w:t xml:space="preserve">показателя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)          (подпись)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чальника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ох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инское звание)          (подпись)  (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50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Федеральная служба охраны Российской Федерации</dc:creator>
  <dc:description/>
  <dc:language>en-US</dc:language>
  <cp:lastModifiedBy/>
  <dcterms:modified xsi:type="dcterms:W3CDTF">2011-10-30T17:19:00Z</dcterms:modified>
  <cp:revision>2</cp:revision>
  <dc:subject>Таблица</dc:subject>
  <dc:title>Таблица изменений в реестр участников накопительно-ипотечной системы жилищного обеспечения военнослужа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