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п. 21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ФСБ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.03.2009 N 102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екрет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по заполнении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ТАБЛИЦА ИЗМЕНЕН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┼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(фамилия, имя, отчество участника)       │  (личный номер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включения в реестр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 ________________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та) (месяц прописью) (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ый номер участник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┬──┬──┬──┬──┬──┬──┬──┬──┬──┬──┬──┬──┬──┬──┬───┬───┬───┬───┬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│  │  │  │  │  │  │  │  │  │  │  │  │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┴──┴──┴──┴──┴──┴──┴──┴──┴──┴──┴──┴──┴──┴──┴───┴───┴───┴───┴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1   2  3  4  5  6  7  8  9 10 11 12 13 14 15 16  17   18  19  20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296"/>
        <w:gridCol w:w="3104"/>
        <w:gridCol w:w="2835"/>
      </w:tblGrid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 xml:space="preserve">показателя 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начение предыдущего </w:t>
              <w:br/>
              <w:t xml:space="preserve">показателя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начение нового   </w:t>
              <w:br/>
              <w:t xml:space="preserve">показателя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(начальник)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езопасности               ___________ _______________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одпись)  (инициал имени,   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подразделения кад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а безопасности        ___________ _______________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одпись)  (инициал имени,   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фамил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9</Words>
  <Characters>1337</Characters>
  <CharactersWithSpaces>114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19:00Z</dcterms:created>
  <dc:creator>Федеральная служба безопасности Российской Федерации</dc:creator>
  <dc:description/>
  <dc:language>en-US</dc:language>
  <cp:lastModifiedBy/>
  <dcterms:modified xsi:type="dcterms:W3CDTF">2011-10-30T17:19:00Z</dcterms:modified>
  <cp:revision>2</cp:revision>
  <dc:subject>Таблица</dc:subject>
  <dc:title>Таблица изменений в реестр участников накопительно-ипотечной системы жилищного обеспечения военнослужащих органов Федеральной службы безопасн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