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Я КВОТЫ МЕЖДУ СУДАМИ, ПРИНАДЛЕ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ЛИЧНЫМ ОРГАНИЗ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ота вылова после изменения организации, ведающей подачей заявок, то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и, ведающие подачей заявок на сокращ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351"/>
        <w:gridCol w:w="1349"/>
        <w:gridCol w:w="1485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организа- </w:t>
              <w:br/>
              <w:t>ции, веда-</w:t>
              <w:br/>
              <w:t>ющей пода-</w:t>
              <w:br/>
              <w:t>чей заяв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лова до </w:t>
              <w:br/>
              <w:t>изменения</w:t>
              <w:b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 xml:space="preserve">лова  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- </w:t>
              <w:br/>
              <w:t>ние квоты</w:t>
              <w:br/>
              <w:t>по объек-</w:t>
              <w:br/>
              <w:t xml:space="preserve">там лова </w:t>
              <w:b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>лова после</w:t>
              <w:br/>
              <w:t xml:space="preserve">изменения </w:t>
              <w:br/>
              <w:t xml:space="preserve">1 - 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и, ведающие подачей заявок на увелич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351"/>
        <w:gridCol w:w="1349"/>
        <w:gridCol w:w="1485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организа- </w:t>
              <w:br/>
              <w:t>ции, веда-</w:t>
              <w:br/>
              <w:t>ющей пода-</w:t>
              <w:br/>
              <w:t>чей заяв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лова до </w:t>
              <w:br/>
              <w:t>изменения</w:t>
              <w:b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 xml:space="preserve">лова   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- </w:t>
              <w:br/>
              <w:t>ние квоты</w:t>
              <w:br/>
              <w:t>по объек-</w:t>
              <w:br/>
              <w:t xml:space="preserve">там лова </w:t>
              <w:b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>лова после</w:t>
              <w:br/>
              <w:t xml:space="preserve">изменения </w:t>
              <w:br/>
              <w:t xml:space="preserve">1 + 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1. Суда, уменьш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351"/>
        <w:gridCol w:w="1349"/>
        <w:gridCol w:w="1351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объектам </w:t>
              <w:br/>
              <w:t xml:space="preserve">лова до </w:t>
              <w:br/>
              <w:t>изменения</w:t>
              <w:b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квоты  </w:t>
              <w:br/>
              <w:t>вылова по</w:t>
              <w:br/>
              <w:t xml:space="preserve">объектам </w:t>
              <w:br/>
              <w:t xml:space="preserve">лова   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- </w:t>
              <w:br/>
              <w:t>ние квоты</w:t>
              <w:br/>
              <w:t>вылова по</w:t>
              <w:br/>
              <w:t xml:space="preserve">объектам </w:t>
              <w:br/>
              <w:t xml:space="preserve">лова     </w:t>
              <w:b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объектам </w:t>
              <w:br/>
              <w:t>лова пос-</w:t>
              <w:br/>
              <w:t xml:space="preserve">ле изме- </w:t>
              <w:br/>
              <w:t xml:space="preserve">нения    </w:t>
              <w:br/>
              <w:t xml:space="preserve">1 - 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2. Суда, увеличивающие квоту выл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351"/>
        <w:gridCol w:w="1349"/>
        <w:gridCol w:w="1351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объектам </w:t>
              <w:br/>
              <w:t xml:space="preserve">лова до </w:t>
              <w:br/>
              <w:t>изменения</w:t>
              <w:b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квоты  </w:t>
              <w:br/>
              <w:t>вылова по</w:t>
              <w:br/>
              <w:t xml:space="preserve">объектам </w:t>
              <w:br/>
              <w:t xml:space="preserve">лова   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- </w:t>
              <w:br/>
              <w:t>ние квоты</w:t>
              <w:br/>
              <w:t>вылова по</w:t>
              <w:br/>
              <w:t xml:space="preserve">объектам </w:t>
              <w:br/>
              <w:t xml:space="preserve">лова     </w:t>
              <w:b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объектам </w:t>
              <w:br/>
              <w:t>лова пос-</w:t>
              <w:br/>
              <w:t xml:space="preserve">ле изме- </w:t>
              <w:br/>
              <w:t xml:space="preserve">нения    </w:t>
              <w:br/>
              <w:t xml:space="preserve">1 + 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я квоты между судами, принадлежащими различн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