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-10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ачи зая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менение квоты выл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ИЗМЕНЕНИЯ КВОТЫ МЕЖДУ СУДА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АДЛЕЖАЩИМИ РАЗЛИЧНЫМ ОРГАНИЗ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звание и местонахождение организации, ведающей подачей заявок по видам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йон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и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иод промы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ота вылова после изменения организации, ведающей подачей заявок (тон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и, ведающие подачей заявок на сокращение квоты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484"/>
        <w:gridCol w:w="1620"/>
        <w:gridCol w:w="1485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организации,</w:t>
              <w:br/>
              <w:t xml:space="preserve">ведающей   </w:t>
              <w:br/>
              <w:t xml:space="preserve">подачей   </w:t>
              <w:br/>
              <w:t xml:space="preserve">заяво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объектам</w:t>
              <w:br/>
              <w:t xml:space="preserve">до   </w:t>
              <w:br/>
              <w:t>изменения</w:t>
              <w:br/>
              <w:t xml:space="preserve">(1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объектам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ие </w:t>
              <w:br/>
              <w:t xml:space="preserve">квоты по  </w:t>
              <w:br/>
              <w:t xml:space="preserve">объектам  </w:t>
              <w:br/>
              <w:t xml:space="preserve">(2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объектам </w:t>
              <w:br/>
              <w:t xml:space="preserve">после   </w:t>
              <w:br/>
              <w:t xml:space="preserve">изменения </w:t>
              <w:br/>
              <w:t xml:space="preserve">(1) - (2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и, ведающие подачей заявок на увеличение квоты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484"/>
        <w:gridCol w:w="1620"/>
        <w:gridCol w:w="1485"/>
        <w:gridCol w:w="14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>организации,</w:t>
              <w:br/>
              <w:t xml:space="preserve">ведающей   </w:t>
              <w:br/>
              <w:t xml:space="preserve">подачей   </w:t>
              <w:br/>
              <w:t xml:space="preserve">заявок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объектам</w:t>
              <w:br/>
              <w:t xml:space="preserve">до   </w:t>
              <w:br/>
              <w:t>изменения</w:t>
              <w:br/>
              <w:t xml:space="preserve">(1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квоты по </w:t>
              <w:br/>
              <w:t xml:space="preserve">объектам </w:t>
              <w:br/>
              <w:t>на год ___</w:t>
              <w:br/>
              <w:t>месяц ____</w:t>
              <w:br/>
              <w:t>число ____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</w:t>
              <w:br/>
              <w:t xml:space="preserve">квоты по  </w:t>
              <w:br/>
              <w:t xml:space="preserve">объектам  </w:t>
              <w:br/>
              <w:t xml:space="preserve">(2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 </w:t>
              <w:br/>
              <w:t xml:space="preserve">вылова по </w:t>
              <w:br/>
              <w:t xml:space="preserve">объектам </w:t>
              <w:br/>
              <w:t xml:space="preserve">после   </w:t>
              <w:br/>
              <w:t xml:space="preserve">изменения </w:t>
              <w:br/>
              <w:t xml:space="preserve">(1) + (2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1. Суда, уменьш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350"/>
        <w:gridCol w:w="1349"/>
        <w:gridCol w:w="1080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объектам</w:t>
              <w:br/>
              <w:t xml:space="preserve">до   </w:t>
              <w:br/>
              <w:t>изменения</w:t>
              <w:br/>
              <w:t xml:space="preserve">(1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>объектам</w:t>
              <w:br/>
              <w:t>на год __</w:t>
              <w:br/>
              <w:t>месяц ___</w:t>
              <w:br/>
              <w:t>число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ень- </w:t>
              <w:br/>
              <w:t xml:space="preserve">шение  </w:t>
              <w:br/>
              <w:t xml:space="preserve">квоты  </w:t>
              <w:br/>
              <w:t>по объ-</w:t>
              <w:br/>
              <w:t xml:space="preserve">ектам  </w:t>
              <w:br/>
              <w:t xml:space="preserve">(2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оты  </w:t>
              <w:br/>
              <w:t>вылова по</w:t>
              <w:br/>
              <w:t xml:space="preserve">объектам </w:t>
              <w:br/>
              <w:t xml:space="preserve">после  </w:t>
              <w:br/>
              <w:t>изменения</w:t>
              <w:br/>
              <w:t>(1) - (2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2. Суда, увеличивающие квоту выл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350"/>
        <w:gridCol w:w="1349"/>
        <w:gridCol w:w="1080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судн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а  </w:t>
              <w:br/>
              <w:t>вылова по</w:t>
              <w:br/>
              <w:t>объектам</w:t>
              <w:br/>
              <w:t xml:space="preserve">до   </w:t>
              <w:br/>
              <w:t>изменения</w:t>
              <w:br/>
              <w:t xml:space="preserve">(1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квоты по</w:t>
              <w:br/>
              <w:t>объектам</w:t>
              <w:br/>
              <w:t>на год __</w:t>
              <w:br/>
              <w:t>месяц ___</w:t>
              <w:br/>
              <w:t>число ___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- </w:t>
              <w:br/>
              <w:t xml:space="preserve">чение  </w:t>
              <w:br/>
              <w:t xml:space="preserve">квоты  </w:t>
              <w:br/>
              <w:t>по объ-</w:t>
              <w:br/>
              <w:t xml:space="preserve">ектам  </w:t>
              <w:br/>
              <w:t xml:space="preserve">(2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оты  </w:t>
              <w:br/>
              <w:t>вылова по</w:t>
              <w:br/>
              <w:t xml:space="preserve">объектам </w:t>
              <w:br/>
              <w:t xml:space="preserve">после  </w:t>
              <w:br/>
              <w:t>изменения</w:t>
              <w:br/>
              <w:t>(1) + (2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Министерство сельского хозяйства Российской Федерации~Федеральное агентство по рыболовству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я квоты между судами, принадлежащими различным организац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