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м управлении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ивно-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зор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КОНТРОЛЯ ИСПОЛНЕНИЯ ПОРУЧ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6"/>
        <w:gridCol w:w="1080"/>
        <w:gridCol w:w="1080"/>
        <w:gridCol w:w="1349"/>
        <w:gridCol w:w="946"/>
        <w:gridCol w:w="1080"/>
        <w:gridCol w:w="944"/>
        <w:gridCol w:w="946"/>
        <w:gridCol w:w="1080"/>
        <w:gridCol w:w="1079"/>
        <w:gridCol w:w="945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 </w:t>
              <w:br/>
              <w:t xml:space="preserve">дано  </w:t>
              <w:br/>
              <w:t xml:space="preserve">пору- </w:t>
              <w:br/>
              <w:t xml:space="preserve">чени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 xml:space="preserve">исп.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. </w:t>
              <w:br/>
              <w:t xml:space="preserve">поруч.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ояние</w:t>
              <w:br/>
              <w:t xml:space="preserve">исполне- </w:t>
              <w:br/>
              <w:t xml:space="preserve">ния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пос-</w:t>
              <w:br/>
              <w:t xml:space="preserve">ред-  </w:t>
              <w:br/>
              <w:t>ствен-</w:t>
              <w:br/>
              <w:t xml:space="preserve">ный   </w:t>
              <w:br/>
              <w:t>испол-</w:t>
              <w:br/>
              <w:t>нител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- </w:t>
              <w:br/>
              <w:t xml:space="preserve">нено в </w:t>
              <w:br/>
              <w:t xml:space="preserve">срок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испол-</w:t>
              <w:br/>
              <w:t xml:space="preserve">нения </w:t>
              <w:br/>
              <w:t xml:space="preserve">прод- </w:t>
              <w:br/>
              <w:t xml:space="preserve">лен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ято </w:t>
              <w:br/>
              <w:t>с исп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- </w:t>
              <w:br/>
              <w:t xml:space="preserve">нено с </w:t>
              <w:br/>
              <w:t xml:space="preserve">нару-  </w:t>
              <w:br/>
              <w:t xml:space="preserve">шением </w:t>
              <w:br/>
              <w:t xml:space="preserve">срока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- </w:t>
              <w:br/>
              <w:t xml:space="preserve">чение  </w:t>
              <w:br/>
              <w:t xml:space="preserve">руко-  </w:t>
              <w:br/>
              <w:t>водства</w:t>
              <w:br/>
              <w:t xml:space="preserve">(пред- </w:t>
              <w:br/>
              <w:t>ложения</w:t>
              <w:br/>
              <w:t>по кон-</w:t>
              <w:br/>
              <w:t xml:space="preserve">тролю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 </w:t>
              <w:br/>
              <w:t xml:space="preserve">пись  </w:t>
              <w:br/>
              <w:t>испол-</w:t>
              <w:br/>
              <w:t>нителя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</Words>
  <Characters>583</Characters>
  <CharactersWithSpaces>4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9:00Z</dcterms:created>
  <dc:creator>Главное управление государственного административно-технического надзора Московской области</dc:creator>
  <dc:description/>
  <dc:language>en-US</dc:language>
  <cp:lastModifiedBy/>
  <dcterms:modified xsi:type="dcterms:W3CDTF">2011-10-30T17:19:00Z</dcterms:modified>
  <cp:revision>2</cp:revision>
  <dc:subject>Таблица</dc:subject>
  <dc:title>Таблица контроля исполнения поручений в Главном управлении Госадмтехнадзор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