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ИСПОЛНЕНИЯ ПОРУ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1484"/>
        <w:gridCol w:w="1486"/>
        <w:gridCol w:w="1350"/>
        <w:gridCol w:w="1620"/>
        <w:gridCol w:w="1215"/>
        <w:gridCol w:w="1484"/>
        <w:gridCol w:w="1756"/>
        <w:gridCol w:w="175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дано</w:t>
              <w:br/>
              <w:t>поруче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оруч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ис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с</w:t>
              <w:br/>
              <w:t xml:space="preserve">опоздание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не исте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>исполн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полнено</w:t>
              <w:br/>
              <w:t xml:space="preserve">в срок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руководства </w:t>
              <w:br/>
              <w:t>(предложения</w:t>
              <w:br/>
              <w:t>по контролю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автоматизированного учета          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убернатор Московской област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контроля исполнения поручений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