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правильности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рыноч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рректировок отчетности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зультатам проверк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официальное наименование кредитной организации;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регистрационный номер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онный номер кредит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810"/>
        <w:gridCol w:w="676"/>
        <w:gridCol w:w="1079"/>
        <w:gridCol w:w="945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явленных </w:t>
              <w:br/>
              <w:t xml:space="preserve">нарушений  </w:t>
              <w:br/>
              <w:t xml:space="preserve">федеральных </w:t>
              <w:br/>
              <w:t xml:space="preserve">законов и  </w:t>
              <w:br/>
              <w:t xml:space="preserve">нормативных </w:t>
              <w:br/>
              <w:t xml:space="preserve">актов Банка </w:t>
              <w:br/>
              <w:t xml:space="preserve">России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корректи-</w:t>
              <w:br/>
              <w:t xml:space="preserve">ровки (N     </w:t>
              <w:br/>
              <w:t xml:space="preserve">формы отчет- </w:t>
              <w:br/>
              <w:t>ности, строки</w:t>
              <w:br/>
              <w:t>(символ и то-</w:t>
              <w:br/>
              <w:t xml:space="preserve">му подобное) </w:t>
              <w:br/>
              <w:t xml:space="preserve">формы, кото- </w:t>
              <w:br/>
              <w:t xml:space="preserve">рая должна   </w:t>
              <w:br/>
              <w:t xml:space="preserve">быть уточне- </w:t>
              <w:br/>
              <w:t xml:space="preserve">на)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ор-</w:t>
              <w:br/>
              <w:t>ректировок</w:t>
              <w:br/>
              <w:t xml:space="preserve">(для ба-  </w:t>
              <w:br/>
              <w:t xml:space="preserve">ланса)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коррек-</w:t>
              <w:br/>
              <w:t>тировок</w:t>
              <w:br/>
              <w:t xml:space="preserve">для    </w:t>
              <w:br/>
              <w:t xml:space="preserve">других </w:t>
              <w:br/>
              <w:t xml:space="preserve">фор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 xml:space="preserve">нару- </w:t>
              <w:br/>
              <w:t xml:space="preserve">шения </w:t>
              <w:br/>
              <w:t xml:space="preserve">(да/  </w:t>
              <w:br/>
              <w:t xml:space="preserve">нет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соот-</w:t>
              <w:br/>
              <w:t xml:space="preserve">ветст- </w:t>
              <w:br/>
              <w:t xml:space="preserve">вии    </w:t>
              <w:br/>
              <w:t>учетной</w:t>
              <w:br/>
              <w:t>полити-</w:t>
              <w:br/>
              <w:t>ке кре-</w:t>
              <w:br/>
              <w:t xml:space="preserve">дитной </w:t>
              <w:br/>
              <w:t>органи-</w:t>
              <w:br/>
              <w:t xml:space="preserve">зации  </w:t>
              <w:br/>
              <w:t xml:space="preserve">(да/   </w:t>
              <w:br/>
              <w:t xml:space="preserve">нет)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>сче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  <w:br/>
              <w:t>сче-</w:t>
              <w:br/>
              <w:t xml:space="preserve">та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расчета величины корректировок данных форм отчетности кредитной организации, отражаемых в Сводном отчете по форме приложения 3 к настоящим Методическим рекомендациям, рабочей группе рекомендуется применять электронный макет формы Таблицы корректировок, произведенных по результатам проверки кредитной организации, используемый в рамках программного комплекса "Анализ финансового состояния банка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Центральный банк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корректировок отчетности, произведенных по результатам проверки учета (отчетности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