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6.11.2010 N 497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10 г. N 4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блица НЦКР 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раб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750" w:type="dxa"/>
        <w:jc w:val="left"/>
        <w:tblInd w:w="4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510"/>
        <w:gridCol w:w="1620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норматива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</w:t>
              <w:br/>
              <w:t xml:space="preserve">цены на  </w:t>
              <w:br/>
              <w:t xml:space="preserve">01.01.2010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: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050"/>
        <w:gridCol w:w="2564"/>
        <w:gridCol w:w="2565"/>
      </w:tblGrid>
      <w:tr>
        <w:trPr>
          <w:trHeight w:val="240" w:hRule="atLeast"/>
          <w:cantSplit w:val="true"/>
        </w:trPr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равки                 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цены на 01.01.2010 (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рение </w:t>
              <w:br/>
              <w:t xml:space="preserve">код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нормативу (код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нормативу (код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Нормативы НЦКР в уровне цен на 01.01.2010 приводятся в справоч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1:09:00Z</dcterms:modified>
  <cp:revision>2</cp:revision>
  <dc:subject>Таблица</dc:subject>
  <dc:title>Таблица нормативов цены конструктивных решений. Форма N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