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результа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отде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личная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льника управления ЦА Ф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аблица определения и оценки результа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и отделов управлений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 за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я отдела и управления)       (кварт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┬──────┬──────────────┬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│Полномочие│Задачи│  Количество  │  Санкции  │       Индек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│</w:t>
      </w:r>
      <w:r>
        <w:rPr/>
        <w:t>нарушений (Н )│   (С )    │результативности (Р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│      │            </w:t>
      </w:r>
      <w:r>
        <w:rPr/>
        <w:t>i │     i     │                   i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┼───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2     │  3   │      4       │     5     │          6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┼───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┼───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│          │      │Н             │С          │Р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┴──────┴──────────────┴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тдела)         (личная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чная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7:19:00Z</dcterms:modified>
  <cp:revision>2</cp:revision>
  <dc:subject>Таблица</dc:subject>
  <dc:title>Таблица определения и оценки результативности деятельности отделов управлений центрального аппарат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