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изводственно-отрасле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едомственным) норм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ые изыскания для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истральных нефте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Р-128-2002 (ВС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ОСНОВНЫХ ПОКАЗ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675"/>
        <w:gridCol w:w="674"/>
        <w:gridCol w:w="675"/>
        <w:gridCol w:w="1215"/>
      </w:tblGrid>
      <w:tr>
        <w:trPr>
          <w:trHeight w:val="36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й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бъектам РФ    </w:t>
              <w:br/>
              <w:t xml:space="preserve">(областям, районам)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 xml:space="preserve">трассе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трассы, от/до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участка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водненные участки           </w:t>
              <w:br/>
              <w:t xml:space="preserve">(УГВ 0 - 3 м)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шня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уг, выгон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 густой высокий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 редкий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 вырубленный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 горелый и сухостойны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 молодой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старник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ланник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ота длиной более 500 м     </w:t>
              <w:br/>
              <w:t xml:space="preserve">I типа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II типа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III типа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ота длиной менее 500 м     </w:t>
              <w:br/>
              <w:t xml:space="preserve">I типа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II типа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III типа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и, ручьи, пруды шириной до </w:t>
              <w:br/>
              <w:t xml:space="preserve">30 м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шириной 31 - 75 м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шириной &gt; 75 м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ы I - II категори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ы III - IV категори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ы &gt; V категории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кальные и полускальные грунт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чномерзлые грунты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их скальные и полускальны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хлые грунты (в т.ч. высо-   </w:t>
              <w:br/>
              <w:t xml:space="preserve">кольдистые до 80%)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огорные участки с уклонами </w:t>
              <w:br/>
              <w:t xml:space="preserve">8 - 12°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огорные участки с уклонами </w:t>
              <w:br/>
              <w:t xml:space="preserve">&gt; 12 - 18°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огорные участки с уклонами </w:t>
              <w:br/>
              <w:t xml:space="preserve">&gt; 18°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ки с продольными уклонами</w:t>
              <w:br/>
              <w:t xml:space="preserve">&gt; 20%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ные водораздельные участ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озное пучение (в том числе </w:t>
              <w:br/>
              <w:t xml:space="preserve">требующее инженерной защиты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еди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мокарст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умы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ифлюкция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ст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олзни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валы и осыпи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ражно-балочная эроз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ффозия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олачивание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опление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оловые процессы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адочность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жные лавины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и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ходы железных дорог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ходы а/д, шоссе (асф.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ы а/д грунтовые        </w:t>
              <w:br/>
              <w:t xml:space="preserve">улучшен.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ллельн. следование в зоне </w:t>
              <w:br/>
              <w:t xml:space="preserve">ж/д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а/д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трубопроводов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ЛЭП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пожарные мероприят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к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йсмичность 5 балл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йсмичность 6 балл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йсмичность 7 балл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йсмичность 8 балл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йсмичность 9 балл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йсмичность &gt; 9 балло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тонические разломы активные</w:t>
              <w:br/>
              <w:t>(позднеплейстоцен-голоценовые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тонические разломы потен-  </w:t>
              <w:br/>
              <w:t xml:space="preserve">циально активные (плиоцен-    </w:t>
              <w:br/>
              <w:t xml:space="preserve">четвертичные)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тонические разломы неак-   </w:t>
              <w:br/>
              <w:t xml:space="preserve">тивные (олигоцен-плейстоцено- </w:t>
              <w:br/>
              <w:t xml:space="preserve">вые)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льеф до 500 м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льеф 500 - 1000 м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льеф 1000 - 2000 м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льеф &gt; 2000 м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2</Characters>
  <CharactersWithSpaces>3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ОАО АК «Транснефть», ОАО АК «Транснефть»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сновных показателей по трассе строительства магистральных нефтепровод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