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В СНиП 11-01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Х ТЕХНИКО-ЭКОНОМИЧЕСКИХ ПОКАЗАТЕЛЕЙ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показателя │Единицы измерения│  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                 │  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о     │по П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утвер- │пред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жденной│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</w:t>
      </w:r>
      <w:r>
        <w:rPr/>
        <w:t>ПД     │ной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пере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вер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│       │</w:t>
      </w:r>
      <w:r>
        <w:rPr/>
        <w:t>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│        3      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Мощность предприятия,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овой выпуск продукции: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стоимостном выражении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натуральном выражении │в соотв. единица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бщая площадь участка     │га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эффициент застройки     │коэфф.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Удельный расход на единицу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щности: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электроэнергии          │кВт х час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оды                    │м3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иродного газа         │тыс. м3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азута                  │т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гля                    │т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бщая численность         │чел.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х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Годовой выпуск продукции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работающего: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оимостном выражении   │тыс. руб./чел.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натуральном выражении   │ед./чел.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Общая стоимость   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,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троительно-монтажные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 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Удельные капитальные      │руб./ед. мощност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ожения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родолжительность         │мес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тоимость основных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х фондов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ебестоимость продукции   │тыс. руб./ед.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Балансовая (валовая)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быль   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Чистая прибыль            │тыс. руб.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Уровень рентабельности    │%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а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Внутренняя норма          │%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ности             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Срок окупаемости          │ле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ого проекта 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Срок погашения кредита    │ле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других заемных средств  │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объектов производ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