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исьмо Главгос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стро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1992 N 24-13-4/2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НОВНЫХ ТЕХНИКО-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ОВ ВОДООТ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показателя   │  Единицы  │ 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│ измерения │ 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├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</w:t>
      </w:r>
      <w:r>
        <w:rPr/>
        <w:t>по ут-│по ПД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</w:t>
      </w:r>
      <w:r>
        <w:rPr/>
        <w:t>верж- │пред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</w:t>
      </w:r>
      <w:r>
        <w:rPr/>
        <w:t>денной│ленной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</w:t>
      </w:r>
      <w:r>
        <w:rPr/>
        <w:t>ПД    │переу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│      │</w:t>
      </w:r>
      <w:r>
        <w:rPr/>
        <w:t>вер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│     3     │  4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уточная пропускная способность│тыс. м2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нализационных сооружений     │сточных вод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рост)                      │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чистка сточных вод            │вид очистки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ротяженность коллекторов      │км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сетей                        │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бщая стоимость строительства  │тыс. руб.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родолжительность строительства│мес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Удельные капитальные вложения  │тыс. руб.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1 км сети                    │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ющей      часть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технико-экономических показателей объектов водоот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