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исьмо Главгос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стро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1992 N 24-13-4/2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НОВНЫХ ТЕХНИКО-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показателя │Единицы измерения│ 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│                 │ 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├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│</w:t>
      </w:r>
      <w:r>
        <w:rPr/>
        <w:t>по      │по П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│</w:t>
      </w:r>
      <w:r>
        <w:rPr/>
        <w:t>утверж- │пред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│</w:t>
      </w:r>
      <w:r>
        <w:rPr/>
        <w:t>денной  │та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│</w:t>
      </w:r>
      <w:r>
        <w:rPr/>
        <w:t>ПД      │ной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│        │</w:t>
      </w:r>
      <w:r>
        <w:rPr/>
        <w:t>переу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│        │</w:t>
      </w:r>
      <w:r>
        <w:rPr/>
        <w:t>верж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│        │</w:t>
      </w:r>
      <w:r>
        <w:rPr/>
        <w:t>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│        3        │   4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троительная длина       │км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атегория дороги         │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Число полос движения     │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Ширина земельного полотна│м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Ширина проезжей части    │м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Тип дорожной одежды      │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ид покрытия             │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Общая стоимость          │тыс. руб.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           │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родолжительность        │мес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           │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Удельные капитальные     │тыс. руб.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ложения на 1 км дороги  │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─────┴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технико-экономических показателей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