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1-18.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исьмо Главгос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строе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1992 N 24-13-4/22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НОВНЫХ ТЕХНИКО-ЭКОНОМИЧЕСКИ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ТОВОГО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именование показателя     │ Единицы │    Величи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│измерения│   показа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 ├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 │</w:t>
      </w:r>
      <w:r>
        <w:rPr/>
        <w:t>по     │по ПД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 │</w:t>
      </w:r>
      <w:r>
        <w:rPr/>
        <w:t>утверж-│предст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 │</w:t>
      </w:r>
      <w:r>
        <w:rPr/>
        <w:t>денной │ленной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 │</w:t>
      </w:r>
      <w:r>
        <w:rPr/>
        <w:t>ПД     │переу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 │       │</w:t>
      </w:r>
      <w:r>
        <w:rPr/>
        <w:t>верж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 │    3    │   4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лина мостового перехода, в том │м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:                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моста                         │м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одходов                      │м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Ширина моста, в том числе:      │м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роезжей части с полосами     │м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опасности          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трамвайного проезда под 2 пути│м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тротуаров с бортовыми         │м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граждениями          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Ширина земляного полотна        │м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ходов              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рожное покрытие на подходах   │м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мосту               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Общая стоимость строительства   │тыс. руб.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Удельные капитальные вложения   │тыс. руб.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1 м2 моста         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Продолжительность строительства │мес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┴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(директор)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на  строящемся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иректор инженер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ющей      часть     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по договору с последним)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организация (ГИП)        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             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9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лавное управление государственной вневедомственной экспертизы при Государственном комитете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7:19:00Z</dcterms:modified>
  <cp:revision>2</cp:revision>
  <dc:subject>Таблица</dc:subject>
  <dc:title>Таблица основных технико-экономических показателей мостового перех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