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11-18.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ложение Г СНиП 11-01-9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НОВНЫХ ТЕХНИКО-ЭКОНОМИЧЕСКИХ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ЩЕСТВЕННЫХ ЗДАНИЙ И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┬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Наименование показателя │Единицы измерения│   Величи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│                 │  показа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├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│</w:t>
      </w:r>
      <w:r>
        <w:rPr/>
        <w:t>по     │по ПД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│</w:t>
      </w:r>
      <w:r>
        <w:rPr/>
        <w:t>утвер- │пред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│</w:t>
      </w:r>
      <w:r>
        <w:rPr/>
        <w:t>жденной│та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│</w:t>
      </w:r>
      <w:r>
        <w:rPr/>
        <w:t>ПД     │ной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│       │</w:t>
      </w:r>
      <w:r>
        <w:rPr/>
        <w:t>переу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│       │</w:t>
      </w:r>
      <w:r>
        <w:rPr/>
        <w:t>вержд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│       │</w:t>
      </w:r>
      <w:r>
        <w:rPr/>
        <w:t>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2            │        3        │   4   │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Мощность, вместимость,    │в соотв. единицах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пускная способность 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Общая площадь земельного  │га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астка                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Общая площадь зданий и    │м2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ружений             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Строительный объем        │м3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Удельный расход энергоре- │т.у.т.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рсов на единицу площади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Общая стоимость           │тыс. руб.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ительства,         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        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строительно-монтажные   │тыс. руб.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ы                 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Продолжительность         │мес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ительства          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Качественные характерис-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ики объекта           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Балансовая (валовая) при- │тыс. руб.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ыль (при необходимости)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Чистая прибыль            │тыс. руб.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ри необходимости)    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Срок окупаемости          │лет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вестиционного проекта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(директор)  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 на  строящемся 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иректор инженер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яющей      часть     фун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по договору с последним) 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ая организация (ГИП)         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подрядчик               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79</Characters>
  <CharactersWithSpaces>2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Главное управление государственной вневедомственной экспертизы при Государственном комитете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7:19:00Z</dcterms:modified>
  <cp:revision>2</cp:revision>
  <dc:subject>Таблица</dc:subject>
  <dc:title>Таблица основных технико-экономических показателей общественных зданий и соору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