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Д СНиП 11-01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Х ТЕХНИКО-ЭКОНОМИЧЕСКИХ ПОКАЗАТЕЛЕЙ ЖИЛ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показателя │Единицы измерения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                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о     │по П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утверж-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денной │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Д     │ной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пере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вер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│        3      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Число квартир, вместимость│ед.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троительный объем        │м3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бщая площадь             │м2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Жилая площадь             │м2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эффициент отношения     │в соотв. единица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ой площади к общей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Общая стоимость   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,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троительно-монтажные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 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тоимость 1 м2 площади    │руб.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бщей, жилой)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Удельный расход           │т.у.т.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ресурсов на 1 м2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й площади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родолжительность         │мес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жилых 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