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1982 N 70-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ТЕХНИКО-ЭКОНОМИЧЕСКИХ ПОКАЗ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Единица │По утверж- │По прое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змерения│денной про-│но-сме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</w:t>
      </w:r>
      <w:r>
        <w:rPr/>
        <w:t>ектно-смет-│докумен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</w:t>
      </w:r>
      <w:r>
        <w:rPr/>
        <w:t>ной доку-  │ции, 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</w:t>
      </w:r>
      <w:r>
        <w:rPr/>
        <w:t>ментации   │ставл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</w:t>
      </w:r>
      <w:r>
        <w:rPr/>
        <w:t>на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</w:t>
      </w:r>
      <w:r>
        <w:rPr/>
        <w:t>с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 2    │ 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ектная мощность: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в натуральном выражении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в денежном выражении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одовой выпуск товарной про-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ции: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в натуральном выражении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в оптовых ценах (прейску- │тыс. руб.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нтных)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метная стоимость строитель-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объектов производственного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я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о-монтажные работы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объектов непроизводствен-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назначения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объектов жилищно-граждан-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го строительства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Удельные капитальные вложе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(промстроительство):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1000 рублей товарной   │руб.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единицу товарной про-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кции в натуральном выраже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и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изводственные фонды      │тыс. руб.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основные фонды 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оборотные средства - нор-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руемые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производственные фонды на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00 рублей товарной продук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и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ебестоимость продукции: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годового выпуска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обственные зат-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ты производства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ицы продукции по видам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одовая прибыль  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Уровень рентабельности: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отношение прибыли к произ-│%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ственным фондам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писочная численность рабо- │человек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ющих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рабочих        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спомогательных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ИТР            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служащих       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изводительность труда: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выработка на одного рабо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ющего: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 натуральном выражении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стоимости товарной про- │руб.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кции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чистой продукции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выработка на одного рабо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го: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 натуральном выражении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стоимости товарной про-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кции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чистой продукции           │-"-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рок окупаемости капиталь- │ле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вложений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риведенные затраты на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ь (единицу) товарной про-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ции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Расход основных строитель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материалов, изделий и кон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ций на единицу товарной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в натуральном выраже-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и (или на 1000 рублей товар-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продукции)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металл (металлоконструк-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и)  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железобетонные изделия и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трукции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бетон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) цемент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) лес            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) другие материалы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тро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йствующего) предприятия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8</Characters>
  <CharactersWithSpaces>6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