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му за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х организаций, привлекае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неработающих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есто жительства в МО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И СОПОСТАВЛЕНИЯ ЗАЯВОК ПО КАЖДОМУ Л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3646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          </w:t>
              <w:br/>
              <w:t xml:space="preserve">и сопоставления заявок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ые требовани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ые     </w:t>
              <w:br/>
              <w:t xml:space="preserve">показатели    </w:t>
              <w:br/>
              <w:t xml:space="preserve">(баллы)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контракта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, содержащиеся </w:t>
              <w:br/>
              <w:t xml:space="preserve">в заявках, должны         </w:t>
              <w:br/>
              <w:t xml:space="preserve">соответствовать начальной </w:t>
              <w:br/>
              <w:t xml:space="preserve">цене контракта,           </w:t>
              <w:br/>
              <w:t xml:space="preserve">определенной              </w:t>
              <w:br/>
              <w:t xml:space="preserve">в Информационной карте    </w:t>
              <w:br/>
              <w:t xml:space="preserve">конкурс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       </w:t>
              <w:br/>
              <w:t>несоответствии</w:t>
              <w:br/>
              <w:t xml:space="preserve">заявка        </w:t>
              <w:br/>
              <w:t xml:space="preserve">отклоняется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енные характеристики</w:t>
              <w:br/>
              <w:t xml:space="preserve">страховой услуги           </w:t>
              <w:br/>
              <w:t xml:space="preserve">и квалификация участника   </w:t>
              <w:br/>
              <w:t xml:space="preserve">конкурса (ст. 28, часть 4, </w:t>
              <w:br/>
              <w:t>п. 1.1 Федерального закона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, содержащиеся </w:t>
              <w:br/>
              <w:t>в заявках, рассматриваются</w:t>
              <w:br/>
              <w:t>на предмет их соответствия</w:t>
              <w:br/>
              <w:t xml:space="preserve">параметрам Технического   </w:t>
              <w:br/>
              <w:t>задания, а также улучшения</w:t>
              <w:br/>
              <w:t xml:space="preserve">заданных параметров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бязательного  </w:t>
              <w:br/>
              <w:t xml:space="preserve">медицинского страхования   </w:t>
              <w:br/>
              <w:t xml:space="preserve">неработающего населения    </w:t>
              <w:br/>
              <w:t xml:space="preserve">Московской област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-2 Технического   </w:t>
              <w:br/>
              <w:t xml:space="preserve">задания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1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ность получения      </w:t>
              <w:br/>
              <w:t xml:space="preserve">медицинской помощ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3 Технического      </w:t>
              <w:br/>
              <w:t xml:space="preserve">задания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5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участника     </w:t>
              <w:br/>
              <w:t xml:space="preserve">конкурса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5 Технического      </w:t>
              <w:br/>
              <w:t xml:space="preserve">задания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5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едоставления       </w:t>
              <w:br/>
              <w:t>гарантий качества страховой</w:t>
              <w:br/>
              <w:t xml:space="preserve">услуги (ст. 28, часть 4,   </w:t>
              <w:br/>
              <w:t xml:space="preserve">п. 6 Федерального закона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8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контроля        </w:t>
              <w:br/>
              <w:t xml:space="preserve">качества и объемов         </w:t>
              <w:br/>
              <w:t xml:space="preserve">медицинской помощ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 Технического      </w:t>
              <w:br/>
              <w:t xml:space="preserve">задания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3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защиты прав    </w:t>
              <w:br/>
              <w:t xml:space="preserve">застрахованных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6 Технического      </w:t>
              <w:br/>
              <w:t xml:space="preserve">задания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40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   </w:t>
              <w:br/>
              <w:t xml:space="preserve">документооборота           </w:t>
              <w:br/>
              <w:t xml:space="preserve">(отчетности)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7 Технического      </w:t>
              <w:br/>
              <w:t xml:space="preserve">задания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10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заявок осуществляется по балльной системе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каждому Лоту комиссией сначала оцениваются предложение участника по качественным характеристикам услуги и квалификация участника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енные характеристики услуги и квалификация участника конкурса подлежат оценке в соответствии с приведенной в таблице балльной оце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приведенных позиций оценивается каждым членом конкурсной комиссии в баллах в рамках заявленного для рассматриваемой позиции интервала и заносится в оцено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по каждой позиции присваивается от высшего к низшему по мере ухудшения предлагаемых условий предоставления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отношении пози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рганизация обязательного медицинского страхования неработающего населения Московской области" балл тем выше, чем более широкий охват по территории, времени выдачи либо численности привлекаемых к реализации процесса лиц содержит предложенная участником система обеспечения застрахованных страховыми поли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Доступность получения медицинской помощи" балл тем выше, чем большее количество лечебно-профилактических учреждений (ЛПУ), заключение договоров с которыми участник гарантирует, содержится в представленном участником переч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Квалификация участника конкурса" балл тем выше, чем большее количество врачей - экспертов-организаторов с соответствующей квалификацией участник гарантирует на меньшую численность застрахованных, чем выше квалификация специалистов и чем больше общий опыт работы Страховщика по осуществлению обязате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лее конкурсной комиссией оценивается предложение участника по объему предоставления гарантий качества страхов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приведенных в данном разделе позиций также оценивается каждым членом конкурсной комиссии в баллах в рамках заявленного для рассматриваемой позиции интервала и заносится в оцено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по каждой позиции также присваивается от высшего к низшему по мере ухудшения предлагаемых условий предоставления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отношении пози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ведение контроля качества и объемов медицинской помощи" оцениваются количественные показатели в соответствии с Техническим заданием: чем выше количественное значение показателя, тем выше балл, присваиваемый по рассматриваемой поз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рганизация защиты прав застрахованных" оценивается количество заявленных участником форм работы, а также наполнение каждой и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рганизация документооборота (отчетности)" оцениваются наличие в предложении участника определенного Техническим заданием программного обеспечения, необходимого для документооборота в электронном виде, и гарантия со стороны участника представления отчетности в соответствии с требованиями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й балл каждого члена конкурсной комиссии по каждому разделу по каждому Лоту получается путем простого суммирования присвоенных им по каждой позиции данного раздела б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й балл текущей заявки по каждому Лоту получается путем простого суммирования баллов, полученных каждым членом конкурсной комиссии по всем разделам оценки и сопоставления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й балл текущей заявки по каждому Лоту, выставляемый конкурсной комиссией, получается путем нахождения среднего арифметического всех выставленных членами конкурсной комиссии в индивидуальных оценочных листах итоговых баллов текущей заявки по кажд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 каждому Лоту наивысший балл присуждается заявке, содержащей наилучшие условия ис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ранжирования участников по баллам определяются участники: занявший 1 место (набравший наивысший балл) по соответствующему Лоту и занявший 2 место (набравший следующий по величине за наивысшим балл, т.е. следующий за участником, занявшим 1 место) по рассматриваемому Лоту соответственно. Участник, занявший первое место по конкретному Лоту, объявляется победителем по данн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41</Characters>
  <CharactersWithSpaces>5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Правительство Московской област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ценки и сопоставления заявок по каждому лоту (приложение к техническому заданию открытого конкурса по отбору страховых медицинских организаций, привлекаемых для осуществления ОМС неработающих граждан, имеющих место жительства в МО и подтвердивш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