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организаций, привле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уществления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неработающи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твердивших факт своего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законодательством поряд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тегорий неработающих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пребы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имеющих места жительства в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ПО КАЖДОМУ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6"/>
        <w:gridCol w:w="5130"/>
        <w:gridCol w:w="202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</w:t>
              <w:br/>
              <w:t xml:space="preserve">заявок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требования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    </w:t>
              <w:br/>
              <w:t xml:space="preserve">показатели    </w:t>
              <w:br/>
              <w:t xml:space="preserve">(баллы)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е характеристики     </w:t>
              <w:br/>
              <w:t xml:space="preserve">страховой услуги (ст. 28,       </w:t>
              <w:br/>
              <w:t xml:space="preserve">часть 4, п. 1.1 Федерального    </w:t>
              <w:br/>
              <w:t xml:space="preserve">закона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содержащиеся в          </w:t>
              <w:br/>
              <w:t xml:space="preserve">заявках, рассматриваются на предмет  </w:t>
              <w:br/>
              <w:t xml:space="preserve">их соответствия параметрам           </w:t>
              <w:br/>
              <w:t xml:space="preserve">Технического задания, а также        </w:t>
              <w:br/>
              <w:t xml:space="preserve">улучшения заданных параметр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язательного       </w:t>
              <w:br/>
              <w:t xml:space="preserve">медицинского страхования        </w:t>
              <w:br/>
              <w:t xml:space="preserve">неработающего населения         </w:t>
              <w:br/>
              <w:t xml:space="preserve">Московской области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-2 Технического зада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5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получения           </w:t>
              <w:br/>
              <w:t xml:space="preserve">медицинской помощи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 Технического задания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5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ения гарантий   </w:t>
              <w:br/>
              <w:t xml:space="preserve">качества страховой услуги (ст.  </w:t>
              <w:br/>
              <w:t xml:space="preserve">28, часть 4, п. 6 Федерального  </w:t>
              <w:br/>
              <w:t xml:space="preserve">закона)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8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онтроля качества и  </w:t>
              <w:br/>
              <w:t xml:space="preserve">объемов медицинской помощи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 Технического задания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0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защиты прав         </w:t>
              <w:br/>
              <w:t xml:space="preserve">застрахованных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Технического задания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-40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кументооборота    </w:t>
              <w:br/>
              <w:t xml:space="preserve">(отчетности)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6 Технического задания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0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заявок осуществляется по балльной системе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каждому лоту комиссией сначала оценивается предложение участника по качественным характеристика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енные характеристики услуги подлежат оценке в соответствии с приведенной в таблице балльной оц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приведенных позиций оценивается каждым членом конкурсной комиссии в баллах в рамках заявленного для рассматриваемой позиции интервала и заносится в оцен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по каждой позиции присваивается от высшего к низшему по мере ухудшения предлагаемых условий предоставле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отношении пози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обязательного медицинского страхования неработающего населения Московской области" балл тем выше, чем более широкий охват по территории, времени выдачи либо численности привлекаемых к реализации процесса лиц содержит предложенная участником система обеспечения застрахованных страховыми поли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Доступность получения медицинской помощи" балл тем выше, чем большее количество лечебно-профилактических учреждений (ЛПУ), заключение договоров, с которыми участник гарантирует, содержится в представленном участником переч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лее конкурсной комиссией оценивается предложение участника по объему предоставления гарантий качества страхов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приведенных в данном разделе позиций также оценивается каждым членом конкурсной комиссии в баллах в рамках заявленного для рассматриваемой позиции интервала и заносится в оцен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по каждой позиции также присваивается от высшего к низшему по мере ухудшения предлагаемых условий предоставле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отношении пози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ведение контроля качества и объемов медицинской помощи" оцениваются количественные показатели в соответствии с Техническим заданием: чем выше количественное значение показателя, тем выше балл, присваиваемый по рассматриваемой 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защиты прав застрахованных" оцениваются количество заявленных участником форм работы, а также наполнение каждой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рганизация документооборота (отчетности)" оцениваются наличие в предложении участника определенных Техническим заданием программ и гарантия со стороны участника представления отчетности в соответствии с требованиями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каждого члена конкурсной комиссии по каждому разделу по каждому лоту получается путем простого суммирования присвоенных им по каждой позиции данного раздела б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текущей заявки по каждому лоту получается каждым членом конкурсной комиссии путем простого суммирования балла, полученного по разделу всем разделам оценки и сопоставления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балл текущей заявки по каждому лоту, выставляемый конкурсной комиссией, получается путем нахождения среднего арифметического всех выставленных членами конкурсной комиссии в индивидуальных оценочных листах итоговых баллов текущей заявки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каждому лоту наивысший балл присуждается заявке, содержащей наилучшие условия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анжирования участников по баллам определяются участники: занявший 1 место (набравший наивысший балл) по соответствующему лоту и занявший 2 место (набравший следующий по величине за наивысшим балл, т.е. следующий за участником, занявшим 1 место) по рассматриваемому лоту соответственно. Участник, занявший первое место по конкретному лоту, объявляется победителем по данн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9</Characters>
  <CharactersWithSpaces>4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Правительство Московской област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ценки и сопоставления заявок по каждому лоту (приложение к техническому заданию открытого конкурса по отбору страховых медицинских организаций, привлекаемых для осуществления обязательного медицинского страхования неработающих граждан, имеющих 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