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работы аттест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ОЦЕНКИ ПРАВИ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ИСПЫТАНИЙ КОНТРОЛЬНЫХ ОБРАЗЦ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┬──────────┬──────────────┬─────────────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│Продукт,│Контроли- │Значение пока-│  Аттестованное   │/Х - С/│ДЕЛЬТА │Оце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т- │ объект,│руемый    │зателя (харак-│     значение     │       │      М│п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ль- │ среда  │показа-   │теристики),   │    показателя    │       │       │в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 │        │тель      │полученное    │ (характеристики) │       │       │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-│        │(характе- │лабораторией  │      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а    │        │ристика)  │              │             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├────┬─────────┼────────┬─────────┤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│</w:t>
      </w:r>
      <w:r>
        <w:rPr>
          <w:sz w:val="18"/>
          <w:szCs w:val="18"/>
        </w:rPr>
        <w:t>най-│погреш-  │аттесто-│погреш-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│</w:t>
      </w:r>
      <w:r>
        <w:rPr>
          <w:sz w:val="18"/>
          <w:szCs w:val="18"/>
        </w:rPr>
        <w:t>дено│ность    │вано (С)│ность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│          │</w:t>
      </w:r>
      <w:r>
        <w:rPr>
          <w:sz w:val="18"/>
          <w:szCs w:val="18"/>
        </w:rPr>
        <w:t>(Х) │(ДЕЛЬТА )│        │(ДЕЛЬТА )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│          │    │       </w:t>
      </w:r>
      <w:r>
        <w:rPr>
          <w:sz w:val="18"/>
          <w:szCs w:val="18"/>
        </w:rPr>
        <w:t>Х │        │       С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┼──────────┼────┼─────────┼────────┼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2    │    3     │ 4  │    5    │   6    │    7    │   8   │ 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┼──────────┼────┼─────────┼────────┼────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┴──────────┴────┴─────────┴────────┴─────────┴───────┴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1.  При   определении    показателей    (характеристик),    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пределяемых числовым значением, графы 5, 7, 8 и 9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2. ДЕЛЬТА  - погрешность, установленная нормативным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ля метода испытаний, используемого лабораторие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3. Оценка правильности (при условии ДЕЛЬТА  &lt;= ДЕЛЬТА 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Х         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хорошо /Х - С/ &lt;= ДЕЛЬ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довлетворительно /Х - С/ &lt;= /ДЕЛЬТА / + /ДЕЛЬТА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М         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неудовлетворительно /Х - С/ &gt; /ДЕЛЬТА / + /ДЕЛЬТА 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М           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ложения: 1. Задания  и  протоколы   испытаний 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бразцов  Центрального  органа  по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лаборатор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. Протоколы   испытаний   контрольных   образцов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представленные аккредитуемой лабораторией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одписи председателя и членов аттестацион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6</Characters>
  <CharactersWithSpaces>2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7:19:00Z</dcterms:modified>
  <cp:revision>2</cp:revision>
  <dc:subject>Таблица</dc:subject>
  <dc:title>Таблица оценки правильности результатов испытаний контрольных образцов в лабораториях, осуществляющих санитарно-эпидемиологические исследования, испытания (приложение к акту проверки устранения замечаний при несоответствии лаборатории критериям аккредит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