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ЛИЦА ПАРАМЕТРОВ КОНТАКТНОЙ СЕТ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ЗДА ВАГОНА-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 (станция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351"/>
        <w:gridCol w:w="2969"/>
        <w:gridCol w:w="1081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опор </w:t>
              <w:br/>
              <w:t>к/сет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контактного</w:t>
              <w:br/>
              <w:t xml:space="preserve">провода, мм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 контактного    </w:t>
              <w:br/>
              <w:t>провода (в т.ч. пере-</w:t>
              <w:br/>
              <w:t xml:space="preserve">ходный), факт/норм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игзаг,</w:t>
              <w:br/>
              <w:t xml:space="preserve">м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,</w:t>
              <w:br/>
              <w:t xml:space="preserve">мм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к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намика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агона-лабора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параметров контактной сети по результатам объезда вагона-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