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азмера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, переработ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илизации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актив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. 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ПО УЧЕТУ ЗАТРАТ НА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БОРУ, ПЕРЕРАБОТКЕ, УТИЛИЗАЦИИ И ХРАНЕНИЮ РАДИОАК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, ЗА ИСКЛЮЧЕНИЕМ ОТРАБОТАВШИ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ОНИЗИРУЮЩЕГО 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185"/>
        <w:gridCol w:w="810"/>
        <w:gridCol w:w="539"/>
        <w:gridCol w:w="541"/>
        <w:gridCol w:w="539"/>
        <w:gridCol w:w="541"/>
        <w:gridCol w:w="539"/>
        <w:gridCol w:w="541"/>
        <w:gridCol w:w="539"/>
        <w:gridCol w:w="53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</w:t>
              <w:br/>
              <w:t xml:space="preserve">затраты    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   </w:t>
              <w:br/>
              <w:t xml:space="preserve">затраты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   </w:t>
              <w:br/>
              <w:t xml:space="preserve">работников с начислениями,    </w:t>
              <w:br/>
              <w:t xml:space="preserve">в том числе: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   </w:t>
              <w:br/>
              <w:t xml:space="preserve">работник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носы в ФСС по НС и П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бязательное и     </w:t>
              <w:br/>
              <w:t xml:space="preserve">добровольное страхова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амортизацию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электроэнергию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горюче-            </w:t>
              <w:br/>
              <w:t xml:space="preserve">смазочные материал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материал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храну труд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аттестация рабочих</w:t>
              <w:br/>
              <w:t xml:space="preserve">мест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иобретение       </w:t>
              <w:br/>
              <w:t xml:space="preserve">спецодежд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содержание         </w:t>
              <w:br/>
              <w:t xml:space="preserve">радиометрических              </w:t>
              <w:br/>
              <w:t xml:space="preserve">лаборатори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, оргтехника и    </w:t>
              <w:br/>
              <w:t xml:space="preserve">канцтовар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служебные          </w:t>
              <w:br/>
              <w:t xml:space="preserve">командировки руководителей,   </w:t>
              <w:br/>
              <w:t xml:space="preserve">специалистов и служащих       </w:t>
              <w:br/>
              <w:t xml:space="preserve">общего и оперативного         </w:t>
              <w:br/>
              <w:t xml:space="preserve">управления и рабочих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затра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текущий,           </w:t>
              <w:br/>
              <w:t xml:space="preserve">капитальный ремонты, монтаж и </w:t>
              <w:br/>
              <w:t xml:space="preserve">наладку основных средств,     </w:t>
              <w:br/>
              <w:t xml:space="preserve">включая средства физической   </w:t>
              <w:br/>
              <w:t xml:space="preserve">защиты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азвитие           </w:t>
              <w:br/>
              <w:t xml:space="preserve">предприятия, в т.ч. развитие  </w:t>
              <w:br/>
              <w:t xml:space="preserve">организационной структуры,    </w:t>
              <w:br/>
              <w:t xml:space="preserve">совершенствование             </w:t>
              <w:br/>
              <w:t xml:space="preserve">технологических и             </w:t>
              <w:br/>
              <w:t xml:space="preserve">управленческих процессов,     </w:t>
              <w:br/>
              <w:t xml:space="preserve">обновление материально-       </w:t>
              <w:br/>
              <w:t xml:space="preserve">технической базы              </w:t>
              <w:br/>
              <w:t xml:space="preserve">(спецтранспорт, машины,       </w:t>
              <w:br/>
              <w:t xml:space="preserve">механизмы, оборудование и     </w:t>
              <w:br/>
              <w:t xml:space="preserve">т.п.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экспертные         </w:t>
              <w:br/>
              <w:t xml:space="preserve">услуги в области              </w:t>
              <w:br/>
              <w:t xml:space="preserve">лицензирования, продления     </w:t>
              <w:br/>
              <w:t xml:space="preserve">срока эксплуатации ОИАЭ сверх </w:t>
              <w:br/>
              <w:t xml:space="preserve">назначенного и прочие         </w:t>
              <w:br/>
              <w:t xml:space="preserve">экспертные оценки, а также на </w:t>
              <w:br/>
              <w:t xml:space="preserve">уплату государственных пошл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оведение         </w:t>
              <w:br/>
              <w:t xml:space="preserve">инвентаризации и              </w:t>
              <w:br/>
              <w:t xml:space="preserve">паспортизации зданий,         </w:t>
              <w:br/>
              <w:t xml:space="preserve">сооружений и других основных  </w:t>
              <w:br/>
              <w:t xml:space="preserve">средств общехозяйственного    </w:t>
              <w:br/>
              <w:t xml:space="preserve">назначения, оформление        </w:t>
              <w:br/>
              <w:t xml:space="preserve">прав на земельные участ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услуги охран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ные наблюдения на        </w:t>
              <w:br/>
              <w:t xml:space="preserve">объектах предприят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аренду зданий,     </w:t>
              <w:br/>
              <w:t xml:space="preserve">сооружений, транспортных      </w:t>
              <w:br/>
              <w:t xml:space="preserve">средств и других основных     </w:t>
              <w:br/>
              <w:t xml:space="preserve">средств общехозяйственного    </w:t>
              <w:br/>
              <w:t xml:space="preserve">назначения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оведение         </w:t>
              <w:br/>
              <w:t xml:space="preserve">технического осмотра и        </w:t>
              <w:br/>
              <w:t xml:space="preserve">регистрации служебных         </w:t>
              <w:br/>
              <w:t xml:space="preserve">автотранспортных средст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услуги сторонних   </w:t>
              <w:br/>
              <w:t xml:space="preserve">организаци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формированию       </w:t>
              <w:br/>
              <w:t xml:space="preserve">лояльности населения к        </w:t>
              <w:br/>
              <w:t xml:space="preserve">деятельности предприятия,     </w:t>
              <w:br/>
              <w:t xml:space="preserve">связанной с оборотом РА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налоги, сборы и    </w:t>
              <w:br/>
              <w:t xml:space="preserve">другие платеж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очие услуг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трат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(услуг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единицу работ (услуг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</w:t>
              <w:br/>
              <w:t xml:space="preserve">м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7</Characters>
  <CharactersWithSpaces>3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7:19:00Z</dcterms:modified>
  <cp:revision>2</cp:revision>
  <dc:subject>Таблица</dc:subject>
  <dc:title>Таблица по учету затрат на услуги по сбору, переработке, утилизации и хранению радиоактивных отходов, за исключением отработавших источников ионизирующего изл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