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оскорпорации "Росатом" от 31.01.2011 N 1/65-П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азмера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оактивными отхо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. 1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ПО УЧЕТУ ЗАТРАТ ПО СБ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РТИРОВКЕ, ПЕРЕРАБОТКЕ, КОНДИЦИОНИРОВАНИЮ, ПЕРЕВОЗ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Ю И ЗАХОРОНЕНИЮ ОТРАБОТАВШИ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1351"/>
        <w:gridCol w:w="539"/>
        <w:gridCol w:w="541"/>
        <w:gridCol w:w="674"/>
        <w:gridCol w:w="541"/>
        <w:gridCol w:w="539"/>
        <w:gridCol w:w="540"/>
        <w:gridCol w:w="541"/>
        <w:gridCol w:w="53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затраты     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  </w:t>
              <w:br/>
              <w:t xml:space="preserve">затраты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</w:t>
              <w:br/>
              <w:t xml:space="preserve">работников с начислениями, </w:t>
              <w:br/>
              <w:t xml:space="preserve">в том числе: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</w:t>
              <w:br/>
              <w:t xml:space="preserve">работников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 в ФСС по НС и ПЗ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бязательное и  </w:t>
              <w:br/>
              <w:t xml:space="preserve">добровольное страхова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амортизацию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затрат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горюче-смазочные</w:t>
              <w:br/>
              <w:t xml:space="preserve">материалы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материал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храну труд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услуги связ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ргтехнику и    </w:t>
              <w:br/>
              <w:t xml:space="preserve">канцтовары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лужебные       </w:t>
              <w:br/>
              <w:t>командировки руководителей,</w:t>
              <w:br/>
              <w:t xml:space="preserve">специалистов и служащих    </w:t>
              <w:br/>
              <w:t xml:space="preserve">общего и оперативного      </w:t>
              <w:br/>
              <w:t xml:space="preserve">управления и рабочих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затра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текущий,        </w:t>
              <w:br/>
              <w:t>капитальный ремонты, монтаж</w:t>
              <w:br/>
              <w:t>и наладку основных средств,</w:t>
              <w:br/>
              <w:t>включая средства физической</w:t>
              <w:br/>
              <w:t xml:space="preserve">защиты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азвитие        </w:t>
              <w:br/>
              <w:t xml:space="preserve">предприятия, в т.ч.        </w:t>
              <w:br/>
              <w:t xml:space="preserve">развитие организационной   </w:t>
              <w:br/>
              <w:t xml:space="preserve">структуры,                 </w:t>
              <w:br/>
              <w:t xml:space="preserve">совершенствование          </w:t>
              <w:br/>
              <w:t xml:space="preserve">технологических и          </w:t>
              <w:br/>
              <w:t xml:space="preserve">управленческих процессов,  </w:t>
              <w:br/>
              <w:t xml:space="preserve">обновление материально-    </w:t>
              <w:br/>
              <w:t xml:space="preserve">технической базы           </w:t>
              <w:br/>
              <w:t xml:space="preserve">(спецтранспорт, машины,    </w:t>
              <w:br/>
              <w:t xml:space="preserve">механизмы, оборудование и  </w:t>
              <w:br/>
              <w:t xml:space="preserve">т.п.)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экспертные      </w:t>
              <w:br/>
              <w:t xml:space="preserve">услуги в области           </w:t>
              <w:br/>
              <w:t xml:space="preserve">лицензирования, продления  </w:t>
              <w:br/>
              <w:t xml:space="preserve">срока эксплуатации ОИАЭ    </w:t>
              <w:br/>
              <w:t>сверх назначенного и прочие</w:t>
              <w:br/>
              <w:t xml:space="preserve">экспертные оценки, а также </w:t>
              <w:br/>
              <w:t xml:space="preserve">на уплату государственных  </w:t>
              <w:br/>
              <w:t xml:space="preserve">пошлин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</w:t>
              <w:br/>
              <w:t xml:space="preserve">инвентаризации и           </w:t>
              <w:br/>
              <w:t xml:space="preserve">паспортизации зданий,      </w:t>
              <w:br/>
              <w:t xml:space="preserve">сооружений и других        </w:t>
              <w:br/>
              <w:t xml:space="preserve">основных средств           </w:t>
              <w:br/>
              <w:t xml:space="preserve">производственного и        </w:t>
              <w:br/>
              <w:t xml:space="preserve">общехозяйственного         </w:t>
              <w:br/>
              <w:t>назначения, оформление прав</w:t>
              <w:br/>
              <w:t xml:space="preserve">на земельные участк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услуги охран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ные наблюдения на     </w:t>
              <w:br/>
              <w:t xml:space="preserve">объектах предприят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аренду зданий,  </w:t>
              <w:br/>
              <w:t xml:space="preserve">сооружений, транспортных   </w:t>
              <w:br/>
              <w:t xml:space="preserve">средств и других основных  </w:t>
              <w:br/>
              <w:t>средств производственного и</w:t>
              <w:br/>
              <w:t xml:space="preserve">общехозяйственного         </w:t>
              <w:br/>
              <w:t xml:space="preserve">назначе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</w:t>
              <w:br/>
              <w:t xml:space="preserve">технического осмотра и     </w:t>
              <w:br/>
              <w:t xml:space="preserve">регистрации служебных      </w:t>
              <w:br/>
              <w:t xml:space="preserve">автотранспортных средст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услуги сторонних</w:t>
              <w:br/>
              <w:t xml:space="preserve">организаций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формированию    </w:t>
              <w:br/>
              <w:t xml:space="preserve">лояльности населения к     </w:t>
              <w:br/>
              <w:t xml:space="preserve">деятельности предприятия,  </w:t>
              <w:br/>
              <w:t xml:space="preserve">связанной с оборотом ОИ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налоги, сборы и </w:t>
              <w:br/>
              <w:t xml:space="preserve">другие платеж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чие услуг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 (услуг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единицу работ (услуг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шт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7</Characters>
  <CharactersWithSpaces>3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"Государственная корпорация по атомной энергии ""Росатом"""</dc:creator>
  <dc:description/>
  <dc:language>en-US</dc:language>
  <cp:lastModifiedBy/>
  <dcterms:modified xsi:type="dcterms:W3CDTF">2011-10-30T21:09:00Z</dcterms:modified>
  <cp:revision>2</cp:revision>
  <dc:subject>Таблица</dc:subject>
  <dc:title>Таблица по учету затрат по сбору, сортировке, переработке, кондиционированию, перевозке, хранению и захоронению отработавших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