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положе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ереписи контейнерного пар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ВЕДЕНИЯ ИТОГОВ ПЕРЕПИСИ КОНТЕЙНЕ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________ СТАНЦИИ _______ ДОРОГ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484"/>
        <w:gridCol w:w="406"/>
        <w:gridCol w:w="404"/>
        <w:gridCol w:w="810"/>
        <w:gridCol w:w="541"/>
        <w:gridCol w:w="404"/>
        <w:gridCol w:w="406"/>
        <w:gridCol w:w="404"/>
        <w:gridCol w:w="406"/>
        <w:gridCol w:w="810"/>
        <w:gridCol w:w="809"/>
        <w:gridCol w:w="810"/>
        <w:gridCol w:w="945"/>
      </w:tblGrid>
      <w:tr>
        <w:trPr>
          <w:trHeight w:val="48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списка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 xml:space="preserve">переписи </w:t>
            </w:r>
          </w:p>
        </w:tc>
        <w:tc>
          <w:tcPr>
            <w:tcW w:w="54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ереписанных контейнеров  </w:t>
              <w:br/>
              <w:t xml:space="preserve">по грузоподъемности      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  <w:br/>
              <w:t xml:space="preserve">требующих  </w:t>
              <w:br/>
              <w:t xml:space="preserve">ремонта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етоннажных</w:t>
            </w:r>
          </w:p>
        </w:tc>
        <w:tc>
          <w:tcPr>
            <w:tcW w:w="24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упнотоннажных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ку-</w:t>
              <w:br/>
              <w:t xml:space="preserve">щего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пи- </w:t>
              <w:br/>
              <w:t>тальн.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003 </w:t>
              <w:br/>
              <w:br/>
              <w:t xml:space="preserve">70012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ть N 12 </w:t>
              <w:br/>
              <w:br/>
              <w:t>Контейнер.</w:t>
              <w:br/>
              <w:t xml:space="preserve">площадка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  <w:br/>
              <w:br/>
              <w:t>23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</w:t>
              <w:br/>
              <w:br/>
              <w:t>1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</w:t>
              <w:br/>
              <w:br/>
              <w:t xml:space="preserve">41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</w:t>
              <w:br/>
              <w:br/>
              <w:t>42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</w:t>
              <w:br/>
              <w:br/>
              <w:t>1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  <w:br/>
              <w:br/>
              <w:t>2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  <w:br/>
              <w:br/>
              <w:t>-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</w:t>
              <w:br/>
              <w:br/>
              <w:t>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</w:t>
              <w:br/>
              <w:br/>
              <w:t xml:space="preserve">6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8 </w:t>
              <w:br/>
              <w:br/>
              <w:t xml:space="preserve">10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  <w:br/>
              <w:br/>
              <w:t xml:space="preserve">1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  <w:br/>
              <w:br/>
              <w:t xml:space="preserve">2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6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2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</Words>
  <Characters>648</Characters>
  <CharactersWithSpaces>5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9:00Z</dcterms:created>
  <dc:creator>Совет по железнодорожному транспорту СНГ</dc:creator>
  <dc:description/>
  <dc:language>en-US</dc:language>
  <cp:lastModifiedBy/>
  <dcterms:modified xsi:type="dcterms:W3CDTF">2011-10-30T17:19:00Z</dcterms:modified>
  <cp:revision>2</cp:revision>
  <dc:subject>Таблица</dc:subject>
  <dc:title>Таблица подведения итогов переписи контейнеров на железных дорогах государств — участников соглаш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