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вание "Лучший следователь"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едственного комитета при прокурат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казателей результатов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классный чин или 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8101"/>
        <w:gridCol w:w="1485"/>
      </w:tblGrid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показателей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мотрено сообщений о преступлениях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буждено уголовных дел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постановлений об отказе в возбуждении уголовного  </w:t>
              <w:br/>
              <w:t xml:space="preserve">дела  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менено незаконных процессуальных решений, в том числе с  </w:t>
              <w:br/>
              <w:t xml:space="preserve">возбуждением уголовного дела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илось в производстве уголовных дел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ледовано многоэпизодных уголовных дел, в т.ч.: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3 эпизодов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 5 эпизодов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5 эпизодов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кращено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уголовных дел прокурору с обвинительным         </w:t>
              <w:br/>
              <w:t xml:space="preserve">заключением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обвиняемых по делам, оконченным с направлением в</w:t>
              <w:br/>
              <w:t xml:space="preserve">суд   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ебное решение по делу: обвинительный приговор/число     </w:t>
              <w:br/>
              <w:t xml:space="preserve">осужденных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ебное решение по делу: оправдательный приговор,         </w:t>
              <w:br/>
              <w:t xml:space="preserve">прекращение уголовного преследования/число оправданных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уголовных дел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по реабилитирующим основаниям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, в отношении которых уголовное дело или     </w:t>
              <w:br/>
              <w:t xml:space="preserve">уголовное преследование прекращено по реабилитирующим      </w:t>
              <w:br/>
              <w:t xml:space="preserve">основаниям, из них содержалось под стражей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варительное следствие приостановлено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необоснованных постановлений о приостановлении, в </w:t>
              <w:br/>
              <w:t xml:space="preserve">том числе повторно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ставления об устранении причин и условий,              </w:t>
              <w:br/>
              <w:t xml:space="preserve">способствовавших совершению преступлений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конституционных прав граждан (наличие,           </w:t>
              <w:br/>
              <w:t xml:space="preserve">отсутствие)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звращено уголовных дел для дополнительного расследования,</w:t>
              <w:br/>
              <w:t xml:space="preserve">в т.ч.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ем следственного органа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курором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ом 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критерии оценки результатов работы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оловные дела (эпизоды), по которым преступления совершены</w:t>
              <w:br/>
              <w:t xml:space="preserve">в условиях неочевидности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ивность профилактической работы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8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ышенная общественная значимость преступления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9</w:t>
            </w:r>
          </w:p>
        </w:tc>
        <w:tc>
          <w:tcPr>
            <w:tcW w:w="8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ственная нагрузка следователя, в т.ч. наставничеств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 должность руководителя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0</Characters>
  <CharactersWithSpaces>2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Следственный комитет при прокуратуре Российской Федерации</dc:creator>
  <dc:description/>
  <dc:language>en-US</dc:language>
  <cp:lastModifiedBy/>
  <dcterms:modified xsi:type="dcterms:W3CDTF">2011-10-30T17:19:00Z</dcterms:modified>
  <cp:revision>2</cp:revision>
  <dc:subject>Таблица</dc:subject>
  <dc:title>Таблица показателей результатов работы следователя в системе Следственного комитета при прокуратур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