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ытанию водяных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идравлические поте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нарушения режимо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20.526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Е ФОРМЫ ТАБЛИЦ ОБ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Г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ВОДЫ У ПОТРЕБИТЕЛЕЙ ПРИ ИСПЫТ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2295"/>
        <w:gridCol w:w="2970"/>
        <w:gridCol w:w="946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 расход</w:t>
              <w:br/>
              <w:t xml:space="preserve">воды, куб. м/ч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воды при   </w:t>
              <w:br/>
              <w:t xml:space="preserve">испытаниях, куб. м/ч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6</Characters>
  <CharactersWithSpaces>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РАО «ЕЭС России»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асхода воды у потребителей при испытаниях. Форма № 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