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 страхов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ходов на оплату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здоровление де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ых расходов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нию, произведенных страхователем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ебований законодательных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ов по обязательному социальному страхованию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подтвержденных документами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 руб.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080"/>
        <w:gridCol w:w="1350"/>
        <w:gridCol w:w="1754"/>
        <w:gridCol w:w="1081"/>
        <w:gridCol w:w="944"/>
        <w:gridCol w:w="1891"/>
        <w:gridCol w:w="2025"/>
        <w:gridCol w:w="1890"/>
        <w:gridCol w:w="2563"/>
      </w:tblGrid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/п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</w:t>
              <w:br/>
              <w:t xml:space="preserve">N   </w:t>
              <w:br/>
              <w:t xml:space="preserve">пу- </w:t>
              <w:br/>
              <w:t>тев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выдачи </w:t>
              <w:br/>
              <w:t>путевки</w:t>
              <w:br/>
              <w:t>(месяц,</w:t>
              <w:br/>
              <w:t xml:space="preserve">год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получате-</w:t>
              <w:br/>
              <w:t>ля путев-</w:t>
              <w:br/>
              <w:t xml:space="preserve">к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N про-</w:t>
              <w:br/>
              <w:t>токола засе-</w:t>
              <w:br/>
              <w:t>дания комис-</w:t>
              <w:br/>
              <w:t>сии по соци-</w:t>
              <w:br/>
              <w:t xml:space="preserve">альному     </w:t>
              <w:br/>
              <w:t xml:space="preserve">страхованию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</w:t>
              <w:br/>
              <w:t xml:space="preserve">стои-  </w:t>
              <w:br/>
              <w:t xml:space="preserve">мость  </w:t>
              <w:br/>
              <w:t>путе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утев-</w:t>
              <w:br/>
              <w:t xml:space="preserve">к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латы </w:t>
              <w:br/>
              <w:t xml:space="preserve">путевки за   </w:t>
              <w:br/>
              <w:t xml:space="preserve">счет средств </w:t>
              <w:br/>
              <w:t>обязательного</w:t>
              <w:br/>
              <w:t xml:space="preserve">социального  </w:t>
              <w:br/>
              <w:t xml:space="preserve">страхов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-  </w:t>
              <w:br/>
              <w:t>дов, не приня-</w:t>
              <w:br/>
              <w:t>тых к зачету в</w:t>
              <w:br/>
              <w:t>счет начислен-</w:t>
              <w:br/>
              <w:t xml:space="preserve">ного единого  </w:t>
              <w:br/>
              <w:t xml:space="preserve">социального   </w:t>
              <w:br/>
              <w:t>налога, подле-</w:t>
              <w:br/>
              <w:t xml:space="preserve">жащего зачис- </w:t>
              <w:br/>
              <w:t xml:space="preserve">лению в Фон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- </w:t>
              <w:br/>
              <w:t xml:space="preserve">дов, не при- </w:t>
              <w:br/>
              <w:t xml:space="preserve">нятых в счет </w:t>
              <w:br/>
              <w:t xml:space="preserve">средств, по- </w:t>
              <w:br/>
              <w:t xml:space="preserve">лученных от  </w:t>
              <w:br/>
              <w:t xml:space="preserve">отделения    </w:t>
              <w:br/>
              <w:t xml:space="preserve">(филиала от- </w:t>
              <w:br/>
              <w:t>деления) Фон-</w:t>
              <w:br/>
              <w:t xml:space="preserve">да     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наруше-  </w:t>
              <w:br/>
              <w:t xml:space="preserve">ния, допущенного  </w:t>
              <w:br/>
              <w:t>при оплате и выда-</w:t>
              <w:br/>
              <w:t xml:space="preserve">че путевки на оз- </w:t>
              <w:br/>
              <w:t>доровление детей и</w:t>
              <w:br/>
              <w:t xml:space="preserve">иных расходов по  </w:t>
              <w:br/>
              <w:t xml:space="preserve">обязательному со- </w:t>
              <w:br/>
              <w:t xml:space="preserve">циальному страхо- </w:t>
              <w:br/>
              <w:t xml:space="preserve">ванию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отделения   Руководитель (его представитель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: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(должность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тделения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лиала отделения) Фонда)         или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Ф.И.О.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бухгалтер (бухгалтер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сходов на оплату путевок на оздоровление детей работников и иных расходов по обязательному социальному страхованию, произведенных страхователем с нарушением требований законодательных и иных нормативных правовых актов по обязательному социаль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