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 страхов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ходов на выплату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социаль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еденных страхователем с нарушениям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ных и 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бязательному социальному страхованию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 подтвержденных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 руб.)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810"/>
        <w:gridCol w:w="1485"/>
        <w:gridCol w:w="1080"/>
        <w:gridCol w:w="1080"/>
        <w:gridCol w:w="2160"/>
        <w:gridCol w:w="1080"/>
        <w:gridCol w:w="1889"/>
        <w:gridCol w:w="1621"/>
        <w:gridCol w:w="810"/>
        <w:gridCol w:w="2160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страхов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особ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-</w:t>
              <w:br/>
              <w:t xml:space="preserve">мен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олуча-</w:t>
              <w:br/>
              <w:t xml:space="preserve">тел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год,   </w:t>
              <w:br/>
              <w:t>месяц), в кото-</w:t>
              <w:br/>
              <w:t>ром пособие на-</w:t>
              <w:br/>
              <w:t>числено и вклю-</w:t>
              <w:br/>
              <w:t xml:space="preserve">чено в расчет- </w:t>
              <w:br/>
              <w:t xml:space="preserve">ную ведомость  </w:t>
              <w:br/>
              <w:t xml:space="preserve">по средствам   </w:t>
              <w:br/>
              <w:t xml:space="preserve">Фонда либо в   </w:t>
              <w:br/>
              <w:t xml:space="preserve">отчет по стра- </w:t>
              <w:br/>
              <w:t xml:space="preserve">ховым взноса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ыплаты</w:t>
              <w:br/>
              <w:t xml:space="preserve">по по- </w:t>
              <w:br/>
              <w:t xml:space="preserve">собию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, не принятых к  </w:t>
              <w:br/>
              <w:t xml:space="preserve">зачету в счет единого социаль- </w:t>
              <w:br/>
              <w:t>ного налога; не принятых в счет</w:t>
              <w:br/>
              <w:t xml:space="preserve">средств, полученных от отделе- </w:t>
              <w:br/>
              <w:t xml:space="preserve">ния (филиала отделения) Фонда; </w:t>
              <w:br/>
              <w:t xml:space="preserve">не принятых к зачету в счет    </w:t>
              <w:br/>
              <w:t xml:space="preserve">страховых взносов &lt;1&gt;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выявленного   </w:t>
              <w:br/>
              <w:t xml:space="preserve">нарушения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</w:t>
              <w:br/>
              <w:t xml:space="preserve">листков не-  </w:t>
              <w:br/>
              <w:t xml:space="preserve">трудоспособ- </w:t>
              <w:br/>
              <w:t>ности, выдан-</w:t>
              <w:br/>
              <w:t>ных с наруше-</w:t>
              <w:br/>
              <w:t xml:space="preserve">нием Порядка </w:t>
              <w:br/>
              <w:t xml:space="preserve">выдачи меди- </w:t>
              <w:br/>
              <w:t xml:space="preserve">цинскими ор- </w:t>
              <w:br/>
              <w:t xml:space="preserve">ганизациями  </w:t>
              <w:br/>
              <w:t xml:space="preserve">листков не-  </w:t>
              <w:br/>
              <w:t xml:space="preserve">трудоспособ- </w:t>
              <w:br/>
              <w:t xml:space="preserve">ност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</w:t>
              <w:br/>
              <w:t xml:space="preserve">нарушением </w:t>
              <w:br/>
              <w:t xml:space="preserve">при назна- </w:t>
              <w:br/>
              <w:t>чении и вы-</w:t>
              <w:br/>
              <w:t>плате посо-</w:t>
              <w:br/>
              <w:t xml:space="preserve">б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  </w:t>
              <w:br/>
              <w:t xml:space="preserve">листков нетру- </w:t>
              <w:br/>
              <w:t xml:space="preserve">доспособности, </w:t>
              <w:br/>
              <w:t xml:space="preserve">выданных с на- </w:t>
              <w:br/>
              <w:t>рушением Поряд-</w:t>
              <w:br/>
              <w:t>ке выдачи меди-</w:t>
              <w:br/>
              <w:t xml:space="preserve">цинскими орга- </w:t>
              <w:br/>
              <w:t>низациями лист-</w:t>
              <w:br/>
              <w:t>ков нетрудоспо-</w:t>
              <w:br/>
              <w:t xml:space="preserve">собност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на-  </w:t>
              <w:br/>
              <w:t xml:space="preserve">значении </w:t>
              <w:br/>
              <w:t>и выплате</w:t>
              <w:br/>
              <w:t xml:space="preserve">пособ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 -</w:t>
              <w:br/>
              <w:t xml:space="preserve">плательщик    </w:t>
              <w:br/>
              <w:t xml:space="preserve">единого соци- </w:t>
              <w:br/>
              <w:t>ального нало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</w:t>
              <w:br/>
              <w:t xml:space="preserve">врем. не- </w:t>
              <w:br/>
              <w:t xml:space="preserve">трудоспо- </w:t>
              <w:br/>
              <w:t xml:space="preserve">соб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-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</w:t>
              <w:br/>
              <w:t>беременно-</w:t>
              <w:br/>
              <w:t xml:space="preserve">сти и ро- </w:t>
              <w:br/>
              <w:t xml:space="preserve">дам &lt;2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-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пособиям   </w:t>
              <w:br/>
              <w:t xml:space="preserve">по временной  </w:t>
              <w:br/>
              <w:t xml:space="preserve">нетрудоспо-   </w:t>
              <w:br/>
              <w:t xml:space="preserve">собности, бе- </w:t>
              <w:br/>
              <w:t xml:space="preserve">ременности и  </w:t>
              <w:br/>
              <w:t xml:space="preserve">род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 -</w:t>
              <w:br/>
              <w:t xml:space="preserve">работодатель, </w:t>
              <w:br/>
              <w:t xml:space="preserve">применяющий   </w:t>
              <w:br/>
              <w:t xml:space="preserve">специальный   </w:t>
              <w:br/>
              <w:t xml:space="preserve">налоговый     </w:t>
              <w:br/>
              <w:t xml:space="preserve">режи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</w:t>
              <w:br/>
              <w:t xml:space="preserve">врем. не- </w:t>
              <w:br/>
              <w:t xml:space="preserve">трудоспо- </w:t>
              <w:br/>
              <w:t xml:space="preserve">соб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-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</w:t>
              <w:br/>
              <w:t>беременно-</w:t>
              <w:br/>
              <w:t xml:space="preserve">сти и ро- </w:t>
              <w:br/>
              <w:t xml:space="preserve">да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-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пособиям   </w:t>
              <w:br/>
              <w:t xml:space="preserve">по временной  </w:t>
              <w:br/>
              <w:t xml:space="preserve">нетрудоспо-   </w:t>
              <w:br/>
              <w:t xml:space="preserve">собности, бе- </w:t>
              <w:br/>
              <w:t xml:space="preserve">ременности и  </w:t>
              <w:br/>
              <w:t xml:space="preserve">род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 -</w:t>
              <w:br/>
              <w:t xml:space="preserve">работодатель, </w:t>
              <w:br/>
              <w:t xml:space="preserve">применяющий   </w:t>
              <w:br/>
              <w:t xml:space="preserve">специальный   </w:t>
              <w:br/>
              <w:t xml:space="preserve">налоговый     </w:t>
              <w:br/>
              <w:t xml:space="preserve">режим и       </w:t>
              <w:br/>
              <w:t xml:space="preserve">уплачивающий  </w:t>
              <w:br/>
              <w:t>в добровольном</w:t>
              <w:br/>
              <w:t xml:space="preserve">порядке стра- </w:t>
              <w:br/>
              <w:t xml:space="preserve">ховые взнос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</w:t>
              <w:br/>
              <w:t xml:space="preserve">врем. не- </w:t>
              <w:br/>
              <w:t xml:space="preserve">трудоспо- </w:t>
              <w:br/>
              <w:t xml:space="preserve">соб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о-  </w:t>
              <w:br/>
              <w:t xml:space="preserve">собиям по     </w:t>
              <w:br/>
              <w:t xml:space="preserve">временной не- </w:t>
              <w:br/>
              <w:t xml:space="preserve">трудоспособ-  </w:t>
              <w:br/>
              <w:t xml:space="preserve">ност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</w:t>
              <w:br/>
              <w:t xml:space="preserve">строк 4, 10, </w:t>
              <w:br/>
              <w:t xml:space="preserve">15)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пособиям   </w:t>
              <w:br/>
              <w:t xml:space="preserve">по временной  </w:t>
              <w:br/>
              <w:t xml:space="preserve">нетрудоспо-   </w:t>
              <w:br/>
              <w:t xml:space="preserve">собности, бе- </w:t>
              <w:br/>
              <w:t xml:space="preserve">ременности и  </w:t>
              <w:br/>
              <w:t xml:space="preserve">родам (сумма  </w:t>
              <w:br/>
              <w:t xml:space="preserve">строк 5, 12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  обязательное   социальное  страхование  работников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 нетрудоспособности,   уплачиваемых   в   добровольном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- работодателем, применяющим специальный налоговой реж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алее  приводятся  все  виды  пособий 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соответствии с актом документальной выезд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отделения   Руководитель (его представитель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(должность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тделения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лиала отделения) Фонда)         или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Ф.И.О.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бухгалтер (бухгалтер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7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сходов на выплату пособий по обязательному социальному страхованию, произведенных страхователем с нарушениями требований законодательных и иных нормативных правовых актов по обязательному социальному страхованию либо не подтвержденных док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